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 xml:space="preserve">5;&gt;@CA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3&gt;AC40@AB2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=825@A8B5B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=D&gt;@&lt;0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048&gt;M;5:B@&gt;=8:8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$0:C;LB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=D&gt;@&lt;0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5E=&gt;;&gt;3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?@02;5=8O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# !</w:t>
        <w:noBreakHyphen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 xml:space="preserve"> </w:t>
        <w:noBreakHyphen/>
        <w:t>§"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C@AC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  <w:t xml:space="preserve">A=&gt;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2B&gt;&lt;0B878@&gt;2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?@02;5=8O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5&lt;C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5B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0?0A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#?@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0?0A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04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=B5=A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&gt;AB02&gt;: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?&gt;;=8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>@&gt;25@8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B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=A: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!&gt;45@60=85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545=85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B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0?0A0&lt;8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  <w:t xml:space="preserve">A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=F8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0?0A0&lt;8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;0AA8D8: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&gt;4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0?0A0&lt;8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µ5B5@&lt;8=8@&gt;2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&gt;4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0?0A0&lt;8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B0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&gt;4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0?0A0&lt;8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µ8=0&lt;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&gt;4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0?0A0&lt;8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4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?0A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4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=B5=A82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AB02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GQ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5D8F8B0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4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?0A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4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=B5=A82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AB02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GQ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5D8F8B0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@8&lt;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&gt;4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?0A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4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=B5=A82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AB02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GQ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5D8F8B0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@8&lt;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&gt;4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?0A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4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=B5=A82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AB02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GQ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5D8F8B0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50;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:A?5@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&lt;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&gt;45;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?0A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4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=B5=A82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&gt;AB02&gt;: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@&gt;3@0&lt;&lt;K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0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@&gt;3@0&lt;&lt;K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B@C: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@&gt;3@0&lt;&lt;K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@8&lt;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50=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01&gt;BK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:;NG5=85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B5@0BC@0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@8;&gt;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@8;&gt;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545=85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-DD5:B8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&lt;KH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=&gt;3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?@545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G5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0?0A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  <w:t xml:space="preserve">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?0A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28A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AE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&gt;?&gt;;=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5;8G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B5@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71KB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4&gt;AB0B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0?0A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!;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?0A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CA;&gt;2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&gt;B82&gt;@5G85&l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AE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B5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7@0AB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25;8G5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@57&lt;5@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&lt;5=LH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0?0A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&gt;M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5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1;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1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?B8&lt;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0@80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0?0A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CB@5=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7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=5H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B82&gt;@5G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@3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A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=0G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2O7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20@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0?0A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&gt;2&gt;@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&gt;1E&gt;4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C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4E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?@02;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  <w:t xml:space="preserve">4=0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6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ABC?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CG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?@02;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0?0A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028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4AB02;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51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0?0A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0:B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1@07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&gt;B8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&gt;74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  <w:t xml:space="preserve">1@0B8&lt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CI5AB2C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5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0:B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?@545;5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20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0?0A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!&gt;3;0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?@02&gt;G=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0B5@80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5E=8G5A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=016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20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?0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&gt;4C:F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E&gt;4OI0O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F5A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@0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:;04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872&gt;4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54?@8OB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@3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1KB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@30=870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&gt;7=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@3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5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CB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4=07=0G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50;87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!CI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20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?0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E&gt;@&gt;H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:07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@:A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?8B0;5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@:A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A@54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`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`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50;8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20=A8@&gt;20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?8B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B&gt;8&lt;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102&gt;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&gt;8&lt;&gt;ABL&amp; @C3&gt;&gt;1&gt;@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CA;02;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8:A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0?8B0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?&gt;;=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C=:F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&gt;B25BAB2C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&gt;@&l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E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0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@5&lt;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&gt;1@5B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&gt;@&lt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ABC?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&gt;2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07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2@0I5=8O&amp;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45@6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2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&gt;1E&gt;48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A;&gt;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&gt;4068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"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1@07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?@545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KB5:0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=&gt;2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20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?0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5A?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?@5@K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F5A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&gt;A?@&gt;872&gt;4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50;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102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B&gt;8&lt;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A&lt;&gt;B@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5E0=87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@0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20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0?0A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8B5@0BC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0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2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=0;&gt;3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2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0B5@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?0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F5AA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2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&gt;4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:&gt;@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ABC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575@2C0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&gt;B25B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=B5=A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=016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AE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&gt;B25B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=B5=A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?@&gt;A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µ28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575@2C0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&gt;4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20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0?0A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575@2C0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5A?5G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?@5@K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B@51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0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;51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=01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4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CD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ABC?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0AE&gt;4&gt;20=85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0;&gt;38G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?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?&gt;;=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CD5@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C=: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5A?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?@5@K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A?@&gt;87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@3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54?@8OB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!CI5AB2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E&gt;B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;54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0:B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2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&gt;1E&gt;4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&lt;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0?0A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;51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?@&gt;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&gt;20@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;51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@&gt;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AB0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2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54?@8OB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?@545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A;&gt;2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@51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:C?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4C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0@B8O&lt;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;8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745@65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2O7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5D8F8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ACBAB2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0?0A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?074K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&gt;AB02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&gt;;LH8=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8BC0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7=8: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@3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5OB5;L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1;N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2&lt;5A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O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0:B&gt;@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  <w:t>G5284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A:;NG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4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;CG0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?@8O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1&gt;B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AC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0?0A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KB0O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&gt;1E&gt;4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;8G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?0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:07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1&gt;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@3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&lt;KH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54?@8OB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0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25@E=&gt;AB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AA;54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E&gt;4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548=AB25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K2&gt;4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;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4B25@6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I0B5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=0;87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?0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5A?5G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;C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81K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045;5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K=C64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740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0?0A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B82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25;8G0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745@6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&lt;5=LH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81K;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?0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8=0=A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AC@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AA&lt;0B@8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708&lt;&gt;70&lt;5=O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0:B&gt;@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  <w:t xml:space="preserve">BAN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;54C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?0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&gt;740N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5A?5G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KA&gt;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=B01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@02=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5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;CG0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?8B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A?&gt;;L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;LB5@=0B8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?&gt;A&gt;1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:&gt;=&gt;&lt;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5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4&gt;AB0B&gt;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AA;54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&gt;B82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1C64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74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0?0A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  <w:t>4=0: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=8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=8&lt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1AB&gt;OB5;LAB2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E@0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?0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5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2O7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E@0=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?8B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1=0@C6820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?@&gt;A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CI5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2&gt;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H8@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8B5@0BC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@@&gt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AA&lt;0B@8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74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0?0A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K45;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&gt;B8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1C64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E@0=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5=56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0;8G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2O7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59=A80=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=0;8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B@51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5=L30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  <w:t xml:space="preserve">B4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8F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?@8O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C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&lt;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;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5=L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0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;CG0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;&gt;6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;CG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&gt;F5=B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0;&gt;38G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;54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B8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K=C64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?@8=8&lt;0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740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20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?0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lt;5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&lt;5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0?8B0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&lt;5@B2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0?0A0E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&gt;1E&gt;4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25@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@3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?5@0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54&gt;AB&gt;@&gt;6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?5:C;OF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&gt;G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N1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8G8=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1C640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74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0?0A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=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4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@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AA&lt;&gt;B@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B82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1@07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1=0@C68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=5G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G5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1C48B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B8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;C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81K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&gt;3;0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5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0?0A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74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?0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G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A5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8715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E@0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2O7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3@0=8G5=8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;0305&lt;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;8B8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8@&lt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?@02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;C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81K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?0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74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4&gt;2;5B2&gt;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?@&gt;A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7&lt;&gt;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C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1;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5&lt;;5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74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0?0A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;&gt;38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;8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?0A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;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8;CG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;LB5@=0B8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7&lt;&gt;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8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&gt;254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;8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;LB5@=0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8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7=0G0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4&lt;8=8AB@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O7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=8&lt;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5H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;54&gt;20B5;L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?0A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40G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=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5H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CI5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02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=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5H5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4&gt;2;5B2&gt;@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F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0: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0?@8&lt;5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8=8&lt;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745@65: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µ0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F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425@6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?@545;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3@0=8G5=8O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;0305&lt;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;8B8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8@&lt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;8G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&gt;&lt;5I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0?8B0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1&gt;G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8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@8B5@8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?B8&lt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K18@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;54CNI8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8=8&lt;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5;8G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2&gt;:C?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745@65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8=8&lt;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5;8G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0?0A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0:A8&lt;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5@&gt;OB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5745D8F8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01&gt;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0:A8&lt;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5=B015;L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0:A8&lt;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&gt;@0G8205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&gt;@&gt;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@54AB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&gt;G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B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40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@51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AB@&gt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4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F5A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0B5&lt;0B8G5A: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B0B8AB8G5A: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&lt;8B0F8&gt;==&gt;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noBreakHyphen/>
        <w:t xml:space="preserve">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0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&gt;4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=&gt;2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8AB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&gt;&gt;B=&gt;H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2O7K2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=B5@5A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5@5&lt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5;8G8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-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&gt;B=&gt;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72&gt;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=0@C6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@07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B82&gt;@5G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45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?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@30=87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&gt;7&lt;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&lt;5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4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:070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@C38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B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0?0A0&lt;8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;0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J5: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G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@0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?0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3;C1;ONI5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I5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@C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@&gt;482H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?5F80;87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=F5=B@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&gt;872&gt;4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'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;C1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?5F80;870F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&gt;;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4C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E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D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@0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B@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40G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74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0B5@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?0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G0AB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&gt;20@&gt;?@&gt;2&gt;4O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5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;CG0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0B5@8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87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5A?5@51&gt;9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8B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B@51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&gt;1E&gt;4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0?0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?0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C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2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AB02I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B@518B5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@07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2&gt;:C?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0?0A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45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0AB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&gt;20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&gt;872&gt;4AB25==K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"&gt;20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2&gt;:C?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0?0A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E&gt;4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1@0I5=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B=&gt;AOBA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?0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&gt;B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4C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54?@8OB89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73&gt;B&gt;28B5;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54=07=0G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?@02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=:@5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B@518B5;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&lt;56CB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:;0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lt;0B5@80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5E=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=016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7&gt;2Q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1KB&gt;2K&lt;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?0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CB8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@0=A?&gt;@B=K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0?0A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A@54&gt;B&gt;G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&lt;56CB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:;04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07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lt;0B5@80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5E=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=016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:;04A: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@&gt;872&gt;4AB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2&gt;:C?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0?0A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E&gt;4O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?&gt;A@54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&gt;B@518B5;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ABC?82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872&gt;4AB2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&gt;F5A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"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6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&gt;20@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5;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5:C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B@0E&gt;2K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"5:C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872&gt;4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&gt;20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0?0A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54=07=0G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5A?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B@51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87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A&gt;2?04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@&gt;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&lt;5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ABC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B@51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0B5@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5AC@A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!B@0E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872&gt;4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&gt;20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0?0A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54=07=0G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5A?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87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;CG09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:;&gt;=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;0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K7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;CG09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?@&gt;A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45@6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&gt;AB02&gt;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;CG09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5;8G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3@C6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0@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872&gt;4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?0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K45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0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0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43&gt;B&gt;28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5E=&gt;;&gt;38G5A:8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lt;56&gt;?5@0F8&gt;==K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&gt;43&gt;B&gt;28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@0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;CG0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ABC?82H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5AC@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C64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5420@8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@01&gt;B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=O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&lt;07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CH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@B8@&gt;2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6&gt;?5@0F8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?0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7025@HQ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&gt;872&gt;4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74020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45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?5@0F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A;54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;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4&gt;;68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K?&gt;;=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?@545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@&gt;2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?0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AB0=&gt;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0:B&gt;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;8O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07&lt;5@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5@2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=&gt;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G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@0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&gt;20@=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872&gt;4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?0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;C6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&gt;1E&gt;4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0@0=B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5A?5@51&gt;9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8B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872&gt;4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F5A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F5;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=5?@5@K2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B&gt;@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G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@0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?0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=&gt;3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84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0B5@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5AC@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5@8&gt;48G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87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4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@B&gt;@07&lt;5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745;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&gt;AB02I8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2O7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AB&gt;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1&gt;@C4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F5;5A&gt;&gt;1@07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K?CA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4C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0@B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?B8&lt;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&lt;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@5BL8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&gt;20@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872&gt;4AB2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?0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@07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A;54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&gt;15=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@0=A?&gt;@B8@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745;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AB02I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&gt;B@518B5;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A:;NG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@C1&gt;?@&gt;2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M;5:B@&gt;?@&gt;2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8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=01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@0=A?&gt;@B8@&gt;2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25@H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=5?@5@K2=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&gt;2K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872&gt;48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@C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@0=A?&gt;@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2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25;8G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@C7&gt;?&gt;4JQ&lt;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@54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28B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0@H@C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5@52&gt;7&gt;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&gt;A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&gt;872&gt;4AB25==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1KB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0?0A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5B2Q@B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8A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06=59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G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@0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?0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=&gt;A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A&gt;2?0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8B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87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8B&lt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&gt;B@51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@&gt;872&gt;4AB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?0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B@51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72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&lt;5=LH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28A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5E=&gt;;&gt;3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F5A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E0@0:B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0B5@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&gt;AB02&gt;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;8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72&gt;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;0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K?CA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4C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?B8&lt;0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0@B8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?@545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?B8&lt;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0@B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AB02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064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8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4C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0@H@CB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noBreakHyphen/>
        <w:t xml:space="preserve">A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=F8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?0A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?@5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?B8&lt;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0@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AB02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@&gt;2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?0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&gt;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&lt;5=O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=F8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F80;8AB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E&gt;7O9AB2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=F8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?B8&lt;0;L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noBreakHyphen/>
        <w:t xml:space="preserve">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7=0G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E&gt;6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M:&gt;=&gt;&lt;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7&lt;5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?0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06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25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20@&gt;?@&gt;2&gt;4O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5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@&gt;4=&gt;E&gt;7O9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&gt;78F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40G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?0A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83C@8@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8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0B@0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E&gt;4O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O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@0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28A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5;8G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4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0@0&lt;5B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8AB5&lt;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B@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2&gt;7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2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25;8G8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&lt;5=L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=B5@2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2C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AB02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=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7&lt;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0@B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B@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E@0=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&gt;7@0AB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25;8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0@0&lt;5B@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45@6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2O7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1&gt;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0?0A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4@0745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;54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84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B@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&gt;@&lt;8@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0?0A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745@6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2O7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45@6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0?0A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B5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7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ACB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?0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A2&gt;52@5&lt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&gt;AB02&gt;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noBreakHyphen/>
      </w:r>
      <w:r>
        <w:rPr/>
        <w:t xml:space="preserve">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745@6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2&gt;7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2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;53G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8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;8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@0B53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0?0A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0Q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A=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4@0745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5@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G0AB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745@6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28AO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7&lt;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&gt;AB02: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28AO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=5Q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A;&gt;2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&gt;AB&gt;O==K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#A;&gt;2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AB&gt;O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AE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&gt;7@0AB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?&gt;@F8&gt;=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8A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&gt;AB02&gt;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:070BL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?&gt;@F8&gt;=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&gt;7@0AB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4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745@65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@C3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G8=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25;8G8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8A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AB02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&gt;AB83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:&gt;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5;8G8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'0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4&gt;1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@0D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??@&gt;:A8&lt;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O&lt;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"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;CG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;8=59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28A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&gt;4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A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@54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=B5=A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ABC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0:07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5H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40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=B59=5@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?0A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5H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3@0=8G5=8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:;NG0N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8=8&lt;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7&lt;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3@C7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&gt;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5=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&lt;5AB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&gt;=B59=5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03&gt;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@0=A?&gt;@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0@8D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78&lt;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AGQ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03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=B59=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7028A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;=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03@C7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&gt;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@0=A?&gt;@B8@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=B59=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03&gt;=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=8&lt;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;03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A;&gt;2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AB&gt;O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A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02&gt;7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8A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A;54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=&gt;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40G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=&gt;A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AE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;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&lt;?;5: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0@B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5E=&gt;;&gt;38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&gt;&lt;?;5:B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E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G8B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AE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&lt;KH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54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5@5=0;04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&gt;=2595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&lt;?;5:B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4Q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?&gt;A@54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54?@8OB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%@0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?0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2O7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0B@0B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!N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B=&gt;AOBA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&lt;&gt;@B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1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:;04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&gt;&lt;5I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@5=4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;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:;04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@30=870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AB0=&gt;2&gt;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5A?5G82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&gt;@&lt;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56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@0=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5AB5AB2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1K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@0=5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AE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GQ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=25=B0@87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@01&gt;B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;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:;04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5@A&gt;=0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F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@5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5=5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@54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;&gt;6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0?0A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&gt;B5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&lt;&lt;&gt;18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AAG8B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8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?@545;Q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F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C&lt;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@54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2;5GQ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0?0A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5;8G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B5@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F5=8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AE&gt;4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8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F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@548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F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@5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K?;0G8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54?@8OB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Q&lt;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&gt;@&gt;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@54AB2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&gt;B5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AG8A;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=&gt;H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A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C&lt;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@54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;&gt;6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0?0A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KA:07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&gt;G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@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3;0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B5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&lt;&lt;&gt;18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?0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AG8A;O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@81K;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B&gt;@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K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=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064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C1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2;5GQ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@&gt;4=&gt;E&gt;7O9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&gt;@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@81K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>&gt;B5@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2O7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ACBAB2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?0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A2&gt;52@5&lt;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&gt;AB02: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7K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=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B5@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7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5D8F8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54&gt;B2@0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=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5@&gt;O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&gt;7=8:=&gt;2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5D8F8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74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@0E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0?0A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'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&gt;;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5;8G8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5=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5@&gt;OB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5D8F8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K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4Q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DC=:F8&gt;=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8AB5&lt;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#25;8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@0E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?0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2O7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&gt;A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B@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&gt;45@60=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:@0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5@&gt;OB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5D8F8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B5@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=53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"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B5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5D8F8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?&gt;AB028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B@0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D&gt;@&lt;8@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45@6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0?0A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@8B5@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?B8&lt;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@0B53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7=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2&gt;:C?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745@6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:;NG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B5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5D8F8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noBreakHyphen/>
        <w:t xml:space="preserve">4=0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B5@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5D8F8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;&gt;6=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0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B0?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F5;5A&gt;&gt;1@07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AE&gt;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@8B5@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8=8&lt;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0B@0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5@&gt;O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8A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5D8F8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52KA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:&gt;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@0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4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5;8G8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@8B5@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C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1A;C68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E0@0:B5@8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5@&gt;OB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&gt;7=8:=&gt;2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8AB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C4&gt;2;5B2&gt;@Q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@51&gt;20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"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0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A;C6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AB0=02;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5@&gt;OB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B@5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@30=87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54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4C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;0=8@C5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527&gt;94Q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5;8G8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C&lt;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G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?0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B@518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=0@O4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@&gt;4C: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;0AA8D8: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&gt;4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0?0A0&lt;8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@8254Q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;0AA8D8: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5B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0?0A0&lt;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µ5B5@&lt;8=8@&gt;20==K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0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lt;&gt;45;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;0AA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40G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:&gt;=&gt;&lt;8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&lt;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0:07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40G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:&gt;=&gt;&lt;8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&lt;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: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@K2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5=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4=&gt;?@&gt;4C:B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0B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lt;&gt;45;L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4C:B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0B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lt;&gt;45;L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8=0&lt;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:&gt;=&gt;&lt;8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&lt;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0:07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&gt;4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AC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B@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D&gt;@&lt;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0:07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&gt;4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B@0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D&gt;@&lt;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0:07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@&gt;OB=&gt;AB=K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&gt;4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?@5@K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=B@&gt;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0G5AB2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@0=4&gt;&lt;878@&gt;20==0O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&gt;4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:&gt;=&gt;&lt;8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&lt;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0:07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&gt;E0AB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0@80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&gt;4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:&gt;=&gt;&lt;8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&lt;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0:07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4=&gt;MB0?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lt;&gt;45;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&gt;4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AC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B@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D&gt;@&lt;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0:07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&gt;4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;8G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B@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D&gt;@&lt;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0:07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=&gt;3&gt;MB0?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lt;&gt;45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µ5B5@&lt;8=8@&gt;2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&gt;4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0?0A0&lt;8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noBreakHyphen/>
      </w:r>
      <w:r>
        <w:rPr/>
        <w:t xml:space="preserve">1J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?@&gt;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E@0=8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?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5B5@&lt;8=8@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&gt;45;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AB&gt;25@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8725AB5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0AA&lt;&gt;B@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8?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5B5@&lt;8=8@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lt;&gt;45;59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0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8=0&lt;8G5A: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0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&gt;45;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AA&lt;0B@8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8BC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J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?@&gt;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E@0=8&lt;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4C: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AB&gt;O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@5&lt;5=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8=0&lt;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&gt;45;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J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?@&gt;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DC=: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@5&lt;5=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!B0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&gt;4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?0A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745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AA&lt;&gt;B@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7=&gt;284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&gt;4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0?0A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72&gt;;O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?@545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7&lt;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: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0B8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J5&lt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?@&gt;A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softHyphen/>
        <w:t xml:space="preserve">@&gt;AB59H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&gt;4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?B8&lt;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7&lt;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0@B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AB0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#8;A&gt;=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4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#8;A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A=&gt;2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K1&gt;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0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D8:A8@&gt;2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7&lt;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:07K2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0@B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B&gt;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8=8&lt;878@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AE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@5AC@A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softHyphen/>
        <w:t xml:space="preserve">0@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AB0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KG8A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;54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&gt;?CI5=8OE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?0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=86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2=&gt;&lt;5@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2=&gt;&lt;5@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ABC?0N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@51&gt;20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?@&gt;A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?0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8AG5@?0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40Q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: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AB02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0@B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: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K?&gt;;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lt;3=&gt;25=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AB0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C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?0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&gt;AAB0=02;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=0G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:;0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@0AE&gt;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2O7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7&lt;5I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: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AB02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0@B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28A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JQ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0@B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2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AB&gt;O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5;8G8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745@6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45@6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548=8F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4C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548=8F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@5&lt;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2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softHyphen/>
        <w:t xml:space="preserve">@8&lt;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040G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K?CA: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7;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8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;0:&gt;:@0A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0B5@80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0@B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4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gt;1&gt;@C4&gt;20=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5@5E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8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0B5@80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;N1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@C3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E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B@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5@5=0;0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gt;1&gt;@C4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@54=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2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@C1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!@54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B@5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0B5@80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064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8?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&gt;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&gt;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@C1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45@6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45@6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&gt;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;5682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@&gt;4C: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9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?B8&lt;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0@B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?CA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5@8&gt;48G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@54=53&gt;4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745@6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8AB5&lt;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40G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?@5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?B8&lt;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5;8G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0@B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A;&gt;2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:84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7&lt;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0:07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noBreakHyphen/>
        <w:t xml:space="preserve">B;8G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;0AA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&gt;4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&gt;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745;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28A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7&lt;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0:07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softHyphen/>
        <w:t xml:space="preserve">@8&lt;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040G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amp;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K?CA: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=0A&gt;A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45@6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5@5=0;04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AB0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@C1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softHyphen/>
        <w:t xml:space="preserve">&gt;B@5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A&gt;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064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8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AB&gt;O=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2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HBC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&gt;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!515AB&gt;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A&gt;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28A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5;8G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70:07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5;8G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: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HBC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F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HBC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@C1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F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@C1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&gt;;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@C1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45@6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&gt;45@6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&gt;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@&gt;4C: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#AB0=&gt;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?B8&lt;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0@B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70:07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&gt;3&gt;?@&gt;4C:B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0B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lt;&gt;45;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!:;04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&gt;45@6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=&gt;6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@&gt;4C: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F5A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58715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ABC?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708&lt;&gt;459AB28O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-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708&lt;&gt;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K7K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:;04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;&gt;I04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3@0=8G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@&gt;2=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&gt;@&gt;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@54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;&gt;6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70?0A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G8A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70:07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&gt;?CA: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@07&lt;5I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=&gt;3&gt;?@&gt;4C:B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?0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&gt;4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745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8?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708&lt;&gt;459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4C: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&gt;AB02: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;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&gt;2&lt;5I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70:07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G0AB8G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&gt;2&lt;5I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70:07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softHyphen/>
        <w:t xml:space="preserve">@8&lt;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7040G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F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ABC?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;CD01@8: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O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84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amp;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A?&gt;;03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:;04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;&gt;I04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lt;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µ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&gt;B@51=&gt;AB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745@6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70:07K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745@6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&gt;45@6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70?0A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A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;&gt;I0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548=8F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;CD01@8: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54AB02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"01;8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"01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softHyphen/>
        <w:t>@&gt;4C:F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B5=A8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&gt;B@51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&gt;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45@6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7&lt;5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70:07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@C1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45@6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7&lt;5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70:07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0A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;&gt;I04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lt;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µ8=0&lt;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&gt;4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70?0A0&lt;8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µ8=0&lt;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&gt;4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B;8G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0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?0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=B@&gt;;8@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5@8&gt;4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@&gt;BO65=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21:18:00Z</dcterms:created>
  <dc:creator>PHErum</dc:creator>
  <dc:description/>
  <cp:keywords/>
  <dc:language>en-US</dc:language>
  <cp:lastModifiedBy>Aleksandr</cp:lastModifiedBy>
  <dcterms:modified xsi:type="dcterms:W3CDTF">2007-12-08T11:02:00Z</dcterms:modified>
  <cp:revision>132</cp:revision>
  <dc:subject/>
  <dc:title>Вероятностные одноэтапные методы</dc:title>
</cp:coreProperties>
</file>