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и и радиоэлектрон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ционных технологий и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УРСОВОЙ 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: «Основы автоматизированного управл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«Методы управления запасами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ероятностные одноэтапные модели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студентка гр. *</w:t>
      </w:r>
      <w:r>
        <w:rPr>
          <w:sz w:val="28"/>
          <w:szCs w:val="28"/>
          <w:lang w:val="en-US"/>
        </w:rPr>
        <w:t>*********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**********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атин Н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sz w:val="28"/>
          <w:szCs w:val="28"/>
        </w:rPr>
        <w:t>2003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Contents1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9529302">
            <w:r>
              <w:rPr>
                <w:rStyle w:val="IndexLink"/>
                <w:b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hyperlink w:anchor="__RefHeading___Toc59529303">
            <w:r>
              <w:rPr>
                <w:rStyle w:val="IndexLink"/>
                <w:b/>
                <w:lang w:val="en-US" w:eastAsia="en-US"/>
              </w:rPr>
              <w:t>1. Методы управления запасами</w:t>
              <w:tab/>
              <w:t>5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/>
              <w:b/>
              <w:lang w:val="en-US" w:eastAsia="en-US"/>
            </w:rPr>
          </w:pPr>
          <w:hyperlink w:anchor="__RefHeading___Toc59529304">
            <w:r>
              <w:rPr>
                <w:rStyle w:val="IndexLink"/>
                <w:b/>
                <w:lang w:val="en-US" w:eastAsia="en-US"/>
              </w:rPr>
              <w:t>1.1. Основные принципы управления запасами</w:t>
              <w:tab/>
              <w:t>6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hyperlink w:anchor="__RefHeading___Toc59529305">
            <w:r>
              <w:rPr>
                <w:rStyle w:val="IndexLink"/>
                <w:b/>
                <w:lang w:val="en-US" w:eastAsia="en-US"/>
              </w:rPr>
              <w:t>1.2. Классификация моделей управления запасами</w:t>
              <w:tab/>
              <w:t>9</w:t>
            </w:r>
          </w:hyperlink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hyperlink w:anchor="__RefHeading___Toc59529306">
            <w:r>
              <w:rPr>
                <w:rStyle w:val="IndexLink"/>
                <w:b/>
                <w:bCs/>
                <w:lang w:val="en-US" w:eastAsia="en-US"/>
              </w:rPr>
              <w:t>2. Детерминированные модели управления запасами</w:t>
            </w:r>
            <w:r>
              <w:rPr>
                <w:rStyle w:val="IndexLink"/>
                <w:b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/>
              <w:b/>
              <w:lang w:val="en-US" w:eastAsia="en-US"/>
            </w:rPr>
          </w:pPr>
          <w:hyperlink w:anchor="__RefHeading___Toc59529307">
            <w:r>
              <w:rPr>
                <w:rStyle w:val="IndexLink"/>
                <w:b/>
                <w:bCs/>
                <w:lang w:val="en-US" w:eastAsia="en-US"/>
              </w:rPr>
              <w:t>2.1. Статические модели управления запасами</w:t>
            </w:r>
            <w:r>
              <w:rPr>
                <w:rStyle w:val="IndexLink"/>
                <w:b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hyperlink w:anchor="__RefHeading___Toc59529308">
            <w:r>
              <w:rPr>
                <w:rStyle w:val="IndexLink"/>
                <w:b/>
                <w:bCs/>
                <w:lang w:val="en-US" w:eastAsia="en-US"/>
              </w:rPr>
              <w:t>2.2. Динамические модели управления запасами</w:t>
            </w:r>
            <w:r>
              <w:rPr>
                <w:rStyle w:val="IndexLink"/>
                <w:b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hyperlink w:anchor="__RefHeading___Toc59529309">
            <w:r>
              <w:rPr>
                <w:rStyle w:val="IndexLink"/>
                <w:b/>
                <w:lang w:val="en-US" w:eastAsia="en-US"/>
              </w:rPr>
              <w:t>3. Вероятностные модели управления запасами</w:t>
              <w:tab/>
              <w:t>13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/>
              <w:b/>
              <w:lang w:val="en-US" w:eastAsia="en-US"/>
            </w:rPr>
          </w:pPr>
          <w:hyperlink w:anchor="__RefHeading___Toc59529310">
            <w:r>
              <w:rPr>
                <w:rStyle w:val="IndexLink"/>
                <w:b/>
                <w:lang w:val="en-US" w:eastAsia="en-US"/>
              </w:rPr>
              <w:t>3.1. Модели с непрерывным контролем уровня запаса</w:t>
              <w:tab/>
              <w:t>13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hyperlink w:anchor="__RefHeading___Toc59529311">
            <w:r>
              <w:rPr>
                <w:rStyle w:val="IndexLink"/>
                <w:b/>
                <w:lang w:val="en-US" w:eastAsia="en-US"/>
              </w:rPr>
              <w:t>3.2. Многоэтапные модели</w:t>
              <w:tab/>
              <w:t>14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hyperlink w:anchor="__RefHeading___Toc59529312">
            <w:r>
              <w:rPr>
                <w:rStyle w:val="IndexLink"/>
                <w:b/>
                <w:lang w:val="en-US" w:eastAsia="en-US"/>
              </w:rPr>
              <w:t>3.3. Одноэтапные модели</w:t>
              <w:tab/>
              <w:t>14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hyperlink w:anchor="__RefHeading___Toc59529313">
            <w:r>
              <w:rPr>
                <w:rStyle w:val="IndexLink"/>
                <w:b/>
                <w:lang w:val="en-US" w:eastAsia="en-US"/>
              </w:rPr>
              <w:t>3.4. Пример одноэтапной вероятностной модели управления запасом</w:t>
              <w:tab/>
              <w:t>19</w:t>
            </w:r>
          </w:hyperlink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hyperlink w:anchor="__RefHeading___Toc59529314">
            <w:r>
              <w:rPr>
                <w:rStyle w:val="IndexLink"/>
                <w:b/>
                <w:lang w:val="en-US" w:eastAsia="en-US"/>
              </w:rPr>
              <w:t xml:space="preserve">4. Реализация метода в среде </w:t>
            </w:r>
            <w:r>
              <w:rPr>
                <w:rStyle w:val="IndexLink"/>
                <w:b/>
                <w:lang w:val="en-US" w:eastAsia="en-US"/>
              </w:rPr>
              <w:t>DELPHI</w:t>
            </w:r>
            <w:r>
              <w:rPr>
                <w:rStyle w:val="IndexLink"/>
                <w:b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/>
              <w:b/>
              <w:lang w:val="en-US" w:eastAsia="en-US"/>
            </w:rPr>
          </w:pPr>
          <w:hyperlink w:anchor="__RefHeading___Toc59529315">
            <w:r>
              <w:rPr>
                <w:rStyle w:val="IndexLink"/>
                <w:b/>
                <w:lang w:val="en-US" w:eastAsia="en-US"/>
              </w:rPr>
              <w:t>4.1. Назначение программы</w:t>
              <w:tab/>
              <w:t>21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hyperlink w:anchor="__RefHeading___Toc59529316">
            <w:r>
              <w:rPr>
                <w:rStyle w:val="IndexLink"/>
                <w:b/>
                <w:lang w:val="en-US" w:eastAsia="en-US"/>
              </w:rPr>
              <w:t>4.2. Расчет программы</w:t>
              <w:tab/>
              <w:t>21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hyperlink w:anchor="__RefHeading___Toc59529317">
            <w:r>
              <w:rPr>
                <w:rStyle w:val="IndexLink"/>
                <w:b/>
                <w:lang w:val="en-US" w:eastAsia="en-US"/>
              </w:rPr>
              <w:t>4.3. Структура программы</w:t>
              <w:tab/>
              <w:t>23</w:t>
            </w:r>
          </w:hyperlink>
        </w:p>
        <w:p>
          <w:pPr>
            <w:pStyle w:val="Contents2"/>
            <w:rPr>
              <w:b/>
              <w:b/>
              <w:lang w:val="en-US" w:eastAsia="en-US"/>
            </w:rPr>
          </w:pPr>
          <w:hyperlink w:anchor="__RefHeading___Toc59529318">
            <w:r>
              <w:rPr>
                <w:rStyle w:val="IndexLink"/>
                <w:b/>
                <w:lang w:val="en-US" w:eastAsia="en-US"/>
              </w:rPr>
              <w:t>4.4. Пример сеанса работы</w:t>
              <w:tab/>
              <w:t>24</w:t>
            </w:r>
          </w:hyperlink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hyperlink w:anchor="__RefHeading___Toc59529319">
            <w:r>
              <w:rPr>
                <w:rStyle w:val="IndexLink"/>
                <w:b/>
                <w:lang w:val="en-US" w:eastAsia="en-US"/>
              </w:rPr>
              <w:t>Заключение</w:t>
              <w:tab/>
              <w:t>26</w:t>
            </w:r>
          </w:hyperlink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hyperlink w:anchor="__RefHeading___Toc59529320">
            <w:r>
              <w:rPr>
                <w:rStyle w:val="IndexLink"/>
                <w:b/>
                <w:lang w:val="en-US" w:eastAsia="en-US"/>
              </w:rPr>
              <w:t>Литература</w:t>
              <w:tab/>
              <w:t>27</w:t>
            </w:r>
          </w:hyperlink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hyperlink w:anchor="__RefHeading___Toc59529321">
            <w:r>
              <w:rPr>
                <w:rStyle w:val="IndexLink"/>
                <w:b/>
                <w:lang w:val="en-US" w:eastAsia="en-US"/>
              </w:rPr>
              <w:t>Приложение 1</w:t>
              <w:tab/>
              <w:t>28</w:t>
            </w:r>
          </w:hyperlink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hyperlink w:anchor="__RefHeading___Toc59529322">
            <w:r>
              <w:rPr>
                <w:rStyle w:val="IndexLink"/>
                <w:b/>
                <w:lang w:val="en-US" w:eastAsia="en-US"/>
              </w:rPr>
              <w:t>Приложение 2</w:t>
              <w:tab/>
              <w:t>32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 </w:t>
      </w:r>
      <w:bookmarkStart w:id="0" w:name="__RefHeading___Toc59529302"/>
      <w:r>
        <w:rPr>
          <w:b/>
          <w:sz w:val="28"/>
          <w:szCs w:val="28"/>
        </w:rPr>
        <w:t>Введение</w:t>
      </w:r>
      <w:bookmarkEnd w:id="0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autoSpaceDE w:val="false"/>
        <w:spacing w:lineRule="auto" w:line="360"/>
        <w:ind w:firstLine="567"/>
        <w:jc w:val="both"/>
        <w:rPr>
          <w:bCs/>
          <w:kern w:val="2"/>
        </w:rPr>
      </w:pPr>
      <w:r>
        <w:rPr>
          <w:bCs/>
          <w:iCs/>
          <w:kern w:val="2"/>
        </w:rPr>
        <w:t xml:space="preserve">Когда начинается технический прогресс? Некоторые, говорят, что когда не хочется работать - можно что-нибудь придумать, чтобы облегчить себе жизнь. Но предприниматели, скорее всего, скажут, что работать головой начинаешь только тогда, когда есть желание выжить в конкурентной борьбе. Выиграть в конкурентной борьбе можно только тогда, когда на вооружение принимаются новые технологии ведения бизнеса. Одна из таких технологий - "Управление запасами"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ак в бизнесе, так и в производстве обычно принято поддерживать разумный запас материальных ресурсов или комплектующих для обеспечения непрерывности производственного процесса. Традиционно запас рассматривается как неизбежные издержки, когда слишком низкий уровень запаса приводит к дорогостоящим обстановкам производства, а слишком высокий – к «омертвлению» капитала. Задача управления запасами определяет уровень запаса, который уравновешивает два упомянутых крайних случа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ажным фактором, определяющим формулировку и решение задачи управления запасами, является то, что объем спроса на хранимый запас (в единицу времени) может быть или детерминированным (достоверно известным), или вероятностным (описанным вероятностным распределением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нее, когда производство работало на стабильный рынок, они могло существовать без учета этих факторов. В условиях же посто</w:t>
        <w:softHyphen/>
        <w:t xml:space="preserve">янного снижения стабильности рынка и активного отслеживания спроса дорогостоящие резервные запасы вытесняются системой информации и надлежащей организацией управления, дающими большой эффект. В связи с этим логистика снабжения не может абстрагироваться оттого, что происходит на конечных стадиях. Причем ключевым фактором является знание положения на рынке и условий доступа на него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bookmarkStart w:id="1" w:name="__RefHeading___Toc59529303"/>
      <w:bookmarkEnd w:id="1"/>
      <w:r>
        <w:rPr>
          <w:b/>
          <w:sz w:val="28"/>
          <w:szCs w:val="28"/>
        </w:rPr>
        <w:t>1. Методы управления запас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>Задача управления запасами возникает, когда необходимо создать запас материальных ресурсов или предметов потребления с целью удовлетворения спроса на заданном интервале времени. Для обеспечения непрерывного и эффективного функционирования практически любой организации необходимо создание запасов. В любой задаче управления запасами требуется определить количество заказываемой продукции и сроки размещения заказов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 xml:space="preserve">Спрос можно удовлетворить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720" w:firstLine="180"/>
        <w:jc w:val="both"/>
        <w:rPr/>
      </w:pPr>
      <w:r>
        <w:rPr/>
        <w:t xml:space="preserve">путем однократного создания запаса на весь рассматриваемый период времени 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 w:before="0" w:after="0"/>
        <w:ind w:firstLine="180"/>
        <w:jc w:val="both"/>
        <w:rPr/>
      </w:pPr>
      <w:r>
        <w:rPr/>
        <w:t>и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firstLine="180"/>
        <w:jc w:val="both"/>
        <w:rPr/>
      </w:pPr>
      <w:r>
        <w:rPr/>
        <w:t xml:space="preserve">посредством создания запаса для каждой единицы времени этого периода. 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 xml:space="preserve">Эти два случая соответствуют </w:t>
      </w:r>
      <w:r>
        <w:rPr>
          <w:iCs/>
        </w:rPr>
        <w:t>избыточному</w:t>
      </w:r>
      <w:r>
        <w:rPr/>
        <w:t xml:space="preserve"> запасу (по отношению к единице времени) и </w:t>
      </w:r>
      <w:r>
        <w:rPr>
          <w:iCs/>
        </w:rPr>
        <w:t>недостаточному</w:t>
      </w:r>
      <w:r>
        <w:rPr/>
        <w:t xml:space="preserve"> запасу (по отношению к полному периоду времени)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>Для любого из этих двух крайних случаев характерны значительные экономические потери. Таким образом, решения относительно размера заказа и момента его размещения могут основываться на минимизации соответствующей функции общих затрат, включающих затраты, обусловленные потерями от избыточного запаса и дефицита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>Таким образом, решение обобщенной задачи управления запасами определяется следующим образом: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 xml:space="preserve">1. </w:t>
      </w:r>
      <w:r>
        <w:rPr>
          <w:iCs/>
        </w:rPr>
        <w:t>В</w:t>
      </w:r>
      <w:r>
        <w:rPr>
          <w:i/>
          <w:iCs/>
        </w:rPr>
        <w:t xml:space="preserve"> </w:t>
      </w:r>
      <w:r>
        <w:rPr>
          <w:iCs/>
        </w:rPr>
        <w:t>случае периодического контроля состояния запаса</w:t>
      </w:r>
      <w:r>
        <w:rPr/>
        <w:t xml:space="preserve"> следует обеспечивать поставку нового количества ресурсов в объеме размера заказа через равные промежутки времени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 xml:space="preserve">2. </w:t>
      </w:r>
      <w:r>
        <w:rPr>
          <w:iCs/>
        </w:rPr>
        <w:t>В</w:t>
      </w:r>
      <w:r>
        <w:rPr>
          <w:i/>
          <w:iCs/>
        </w:rPr>
        <w:t xml:space="preserve"> </w:t>
      </w:r>
      <w:r>
        <w:rPr>
          <w:iCs/>
        </w:rPr>
        <w:t>случае непрерывного контроля состояния запаса</w:t>
      </w:r>
      <w:r>
        <w:rPr/>
        <w:t xml:space="preserve"> необходимо размещать новый заказ в размере </w:t>
      </w:r>
      <w:r>
        <w:rPr>
          <w:iCs/>
        </w:rPr>
        <w:t>объема запаса</w:t>
      </w:r>
      <w:r>
        <w:rPr/>
        <w:t xml:space="preserve">, когда его уровень достигает </w:t>
      </w:r>
      <w:r>
        <w:rPr>
          <w:iCs/>
        </w:rPr>
        <w:t>точки заказа</w:t>
      </w:r>
      <w:r>
        <w:rPr/>
        <w:t>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bCs/>
        </w:rPr>
        <w:t>Затраты на приобретение</w:t>
      </w:r>
      <w:r>
        <w:rPr/>
        <w:t xml:space="preserve"> становятся важным фактором, когда цена единицы продукции зависит от размера заказа, что обычно выражается в виде </w:t>
      </w:r>
      <w:r>
        <w:rPr>
          <w:iCs/>
        </w:rPr>
        <w:t>оптовых скидок</w:t>
      </w:r>
      <w:r>
        <w:rPr/>
        <w:t xml:space="preserve"> в тех случаях, когда цена единицы продукции убывает с возрастанием размера заказа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bCs/>
        </w:rPr>
        <w:t>Затраты на оформление заказа</w:t>
      </w:r>
      <w:r>
        <w:rPr/>
        <w:t xml:space="preserve"> представляют собой постоянные расходы, связанные с его размещением. При удовлетворении спроса в течение заданного периода времени путем размещения более мелких заказов (более часто) затраты возрастают по сравнению со случаем, когда спрос удовлетворяется посредством размещения более крупных заказов (и, следовательно реже)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bCs/>
        </w:rPr>
        <w:t>Затраты на хранение запаса</w:t>
      </w:r>
      <w:r>
        <w:rPr/>
        <w:t>, которые представляют собой расходы на содержание запаса на складе (затраты на переработку, амортизационные расходы, эксплуатационные расходы) обычно возрастают с увеличением уровня запаса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bCs/>
        </w:rPr>
        <w:t>Потери от дефицита</w:t>
      </w:r>
      <w:r>
        <w:rPr/>
        <w:t xml:space="preserve"> представляют собой расходы, обусловленные отсутствием запаса необходимой продукции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>Следующий рисунок (см. рис. 1) иллюстрирует зависимость четырех компонент затрат обобщенной модели управления запасами от уровня запаса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марные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раты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стемы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авления</m:t>
                  </m:r>
                </m:e>
                <m:e/>
              </m:d>
            </m:e>
            <m:e/>
          </m:eqArr>
        </m:oMath>
      </m:oMathPara>
    </w:p>
    <w:p>
      <w:pPr>
        <w:pStyle w:val="Style12"/>
        <w:spacing w:lineRule="auto" w:line="360" w:before="0" w:after="0"/>
        <w:ind w:firstLine="540"/>
        <w:jc w:val="center"/>
        <w:rPr/>
      </w:pPr>
      <w:r>
        <w:rPr/>
        <w:t>Рис.1. Суммарные затраты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 xml:space="preserve">Оптимальный уровень запаса соответствует минимуму суммарных затрат. 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>Модель управления запасами не обязательно должна включать все четыре вида затрат, так как некоторые из них могут быть незначительными, а иногда учет всех видов затрат чрезмерно усложняет функцию суммарных затрат. На практике какую-либо компоненту затрат можно не учитывать при условии, что она не составляет существенную часть общих затрат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bookmarkStart w:id="2" w:name="__RefHeading___Toc59529304"/>
      <w:r>
        <w:rPr>
          <w:rFonts w:cs="Times New Roman" w:ascii="Times New Roman" w:hAnsi="Times New Roman"/>
          <w:bCs w:val="false"/>
          <w:i w:val="false"/>
        </w:rPr>
        <w:t>1.1. Основные принципы управления запасами</w:t>
      </w:r>
      <w:bookmarkEnd w:id="2"/>
      <w:r>
        <w:rPr>
          <w:rFonts w:cs="Times New Roman" w:ascii="Times New Roman" w:hAnsi="Times New Roman"/>
          <w:bCs w:val="false"/>
          <w:i w:val="false"/>
        </w:rPr>
        <w:t xml:space="preserve"> </w:t>
      </w:r>
    </w:p>
    <w:p>
      <w:pPr>
        <w:pStyle w:val="Style12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/>
          <w:b/>
          <w:bCs/>
          <w:i/>
          <w:u w:val="single"/>
        </w:rPr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Итак, рассмотрим основные принципы системы управления запасами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Главный механизм системы управления запасами, который необходимо внедрить в работу всех ее элементов, состоит в реализации принципа обратной связи. Это классический принцип любой управляемой системы. Суть этого принципа заключается в том, что, если руководящее звено системы оказывает управляющее воздействие на рабочий элемент системы, то в системе должна существовать "обратная связь", которая дает данные о новом состоянии всей системы и оценивает результативность ее функционирования. Система будет управляема, если после воздействия на нее можно определить ее новое состояние, оценить его, и с учетом полученных новых данных о системе можно принять следующее корректирующее воздействие на систему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>Главная задача проектировщика системы управления запасами как раз и заключается в том, чтобы так построить систему работы персонала и используемого программного обеспечения, чтобы была реализована "управляемость" всех элементов системы - позиций принципа обратной связи.</w:t>
      </w:r>
    </w:p>
    <w:p>
      <w:pPr>
        <w:pStyle w:val="Style12"/>
        <w:spacing w:lineRule="auto" w:line="360" w:before="0" w:after="0"/>
        <w:ind w:firstLine="567"/>
        <w:jc w:val="both"/>
        <w:rPr/>
      </w:pPr>
      <w:r>
        <w:rPr/>
        <w:t xml:space="preserve"> </w:t>
      </w:r>
      <w:r>
        <w:rPr/>
        <w:t>Несмотря на всю очевидность этого классического требования к управляемой системе, большинство товарных систем не обладают этим свойством. Решив проблему складского учета и выдавая в структуру сбыта управляющие воздействия, менеджер верхнего звена управления не получает правильного представления о том состоянии, в котором находится система. С другой стороны, он может получать от системы складского учета такое обилие информации, которое не позволяет ему принимать именно управляющие воздействия. Менеджер получает только информацию о текущем состоянии запаса. Но для того, чтобы принять управляющее решение, направленное на удержание динамически изменяющегося состояния товарной системы, необходимо иметь обобщенные характеристики состояния системы, отражающие ее динамику и реакцию на ранее принятые, пусть даже ошибочные, управляющие воздействия.</w:t>
      </w:r>
    </w:p>
    <w:p>
      <w:pPr>
        <w:pStyle w:val="Style12"/>
        <w:spacing w:lineRule="auto" w:line="360" w:before="0" w:after="0"/>
        <w:ind w:firstLine="567"/>
        <w:jc w:val="both"/>
        <w:rPr>
          <w:b/>
          <w:b/>
          <w:bCs/>
        </w:rPr>
      </w:pPr>
      <w:r>
        <w:rPr/>
        <w:t>Итак, рассмотрим примерную архитектуру системы управления запасами (рис. 2)</w:t>
      </w:r>
    </w:p>
    <w:p>
      <w:pPr>
        <w:pStyle w:val="Style12"/>
        <w:spacing w:lineRule="auto" w:line="36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86250" cy="569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360" w:before="0" w:after="0"/>
        <w:ind w:firstLine="540"/>
        <w:jc w:val="center"/>
        <w:rPr/>
      </w:pPr>
      <w:r>
        <w:rPr>
          <w:bCs/>
        </w:rPr>
        <w:t>Рис. 2. Архитектура системы управления запасами</w:t>
      </w:r>
    </w:p>
    <w:p>
      <w:pPr>
        <w:pStyle w:val="Style12"/>
        <w:spacing w:lineRule="auto" w:line="36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 xml:space="preserve">На уровне 1 системы размещаются модули складской программы и баз данных, в которых накапливаются сведения о движении товаров и работе с покупателями по отгрузке товаров. Здесь же выделяются знания персонала и правила работы персонала с программной средой, в том числе и бухгалтерские нормативные акты, которые определяют поведение персонала при совершении операций прихода и отгрузке товара со склада. Кроме этого, в системе первого уровня присутствуют элементы знаний персонала по выявлению закономерностей в спросе товара, определению товарных остатков. Вся эта информация необходима для того, чтобы система управления запасами в целом могла функционировать, то есть хранить и отгружать товар. 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 xml:space="preserve">Уровень 2 системы управления запасами состоит из различных моделей управления запасами. Модель описания запасов и управления запасами может быть реализована по-разному. 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  <w:t>На уровне 3 находятся модель управления финансами и правила, которые позволяют контролировать финансовое состояние запасов. Здесь оценивается экономическая эффективность принимаемых правил по формированию запасов, определяются финансовые источники для их приобретения и общая финансовая стратегия управления запасами. Здесь принимаются стратегические решения по формированию запасов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/>
      </w:r>
    </w:p>
    <w:p>
      <w:pPr>
        <w:pStyle w:val="Style12"/>
        <w:numPr>
          <w:ilvl w:val="0"/>
          <w:numId w:val="0"/>
        </w:numPr>
        <w:spacing w:lineRule="auto" w:line="36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bookmarkStart w:id="3" w:name="__RefHeading___Toc59529305"/>
      <w:bookmarkEnd w:id="3"/>
      <w:r>
        <w:rPr>
          <w:b/>
          <w:sz w:val="28"/>
          <w:szCs w:val="28"/>
        </w:rPr>
        <w:t>1.2. Классификация моделей управления запасами</w:t>
      </w:r>
    </w:p>
    <w:p>
      <w:pPr>
        <w:pStyle w:val="Style12"/>
        <w:spacing w:lineRule="auto" w:line="36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firstLine="539"/>
        <w:jc w:val="both"/>
        <w:rPr/>
      </w:pPr>
      <w:r>
        <w:rPr/>
        <w:t>Разнообразие моделей управления запасами определяется характером спроса, который может быть детерминированным (достоверно известным) или вероятностным (задаваемым плотностью вероятности). На рис. 3 приведена приблизительная классификация моделей.</w:t>
      </w:r>
    </w:p>
    <w:p>
      <w:pPr>
        <w:pStyle w:val="Style12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939790" cy="481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540"/>
        <w:jc w:val="center"/>
        <w:rPr>
          <w:bCs/>
        </w:rPr>
      </w:pPr>
      <w:r>
        <w:rPr>
          <w:bCs/>
        </w:rPr>
        <w:t>Рис.3. Классификация моделей управления запасами</w:t>
      </w:r>
    </w:p>
    <w:p>
      <w:pPr>
        <w:pStyle w:val="Style12"/>
        <w:numPr>
          <w:ilvl w:val="0"/>
          <w:numId w:val="0"/>
        </w:numPr>
        <w:spacing w:lineRule="auto" w:line="360" w:before="0" w:after="0"/>
        <w:ind w:firstLine="540"/>
        <w:jc w:val="center"/>
        <w:outlineLvl w:val="0"/>
        <w:rPr>
          <w:b/>
          <w:b/>
          <w:bCs/>
          <w:sz w:val="28"/>
          <w:szCs w:val="28"/>
        </w:rPr>
      </w:pPr>
      <w:bookmarkStart w:id="4" w:name="__RefHeading___Toc59529306"/>
      <w:bookmarkEnd w:id="4"/>
      <w:r>
        <w:rPr>
          <w:b/>
          <w:bCs/>
          <w:sz w:val="28"/>
          <w:szCs w:val="28"/>
        </w:rPr>
        <w:t>2. Детерминированные модели управления запасами</w:t>
      </w:r>
    </w:p>
    <w:p>
      <w:pPr>
        <w:pStyle w:val="Style12"/>
        <w:spacing w:lineRule="auto" w:line="360" w:before="0" w:after="0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spacing w:lineRule="auto" w:line="360" w:before="0" w:after="0"/>
        <w:ind w:firstLine="540"/>
        <w:jc w:val="both"/>
        <w:rPr>
          <w:bCs/>
        </w:rPr>
      </w:pPr>
      <w:r>
        <w:rPr>
          <w:bCs/>
        </w:rPr>
        <w:t>Детерминированные модели характеризуются тем, что объем спроса на хранимый запас достоверно известен. Далее будут рассмотрены два типа детерминированных моделей: статические и динамические. В статических моделях рассматриваются ситуации, когда объем спроса на хранимую продукцию является постоянным во времени. В динамических моделях объем спроса является функцией времени.</w:t>
      </w:r>
    </w:p>
    <w:p>
      <w:pPr>
        <w:pStyle w:val="Style12"/>
        <w:spacing w:lineRule="auto" w:line="360"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12"/>
        <w:numPr>
          <w:ilvl w:val="0"/>
          <w:numId w:val="0"/>
        </w:numPr>
        <w:spacing w:lineRule="auto" w:line="360" w:before="0" w:after="0"/>
        <w:ind w:firstLine="540"/>
        <w:jc w:val="center"/>
        <w:outlineLvl w:val="1"/>
        <w:rPr>
          <w:b/>
          <w:b/>
          <w:bCs/>
          <w:sz w:val="28"/>
          <w:szCs w:val="28"/>
        </w:rPr>
      </w:pPr>
      <w:bookmarkStart w:id="5" w:name="__RefHeading___Toc59529307"/>
      <w:r>
        <w:rPr>
          <w:b/>
          <w:bCs/>
          <w:sz w:val="28"/>
          <w:szCs w:val="28"/>
        </w:rPr>
        <w:t>2.1. Статические модели управления запасами</w:t>
      </w:r>
      <w:bookmarkEnd w:id="5"/>
      <w:r>
        <w:rPr>
          <w:b/>
          <w:bCs/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bCs/>
        </w:rPr>
        <w:t>В этом разделе рассмотрены несколько разновидностей моделей управления запасами, позволяющие определить размеры заказа со статическим объемом спроса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b/>
          <w:bCs/>
        </w:rPr>
        <w:t>Классическая задача экономичного размера заказа</w:t>
      </w:r>
      <w:r>
        <w:rPr>
          <w:bCs/>
        </w:rPr>
        <w:t xml:space="preserve"> является простейшей моделью управления запасом, характеризуемая постоянным во времени спросом, мгновенным пополнением запаса и отсутствием дефицита. Объем заказа размещается и пополняется мгновенно, когда уровень запаса равен нулю. Затем запас равномерно расходуется с постоянной интенсивностью спроса. Оптимальное значение объема заказа определяется путем минимизации суммарных затрат, равных сумме затрат на оформление и затрат на хранение за цикл, деленных на продолжительность цикла. </w:t>
      </w:r>
    </w:p>
    <w:p>
      <w:pPr>
        <w:pStyle w:val="Style12"/>
        <w:spacing w:lineRule="auto" w:line="360" w:before="0" w:after="0"/>
        <w:ind w:firstLine="540"/>
        <w:jc w:val="both"/>
        <w:rPr>
          <w:bCs/>
        </w:rPr>
      </w:pPr>
      <w:r>
        <w:rPr>
          <w:bCs/>
        </w:rPr>
        <w:t xml:space="preserve">Пример такой задачи: 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bCs/>
        </w:rPr>
        <w:t xml:space="preserve">Компания хранит на складе продукцию, которая потребляется с интенсивностью х единиц в день. За размещение заказа компания каждый раз платит </w:t>
      </w:r>
      <w:r>
        <w:rPr>
          <w:bCs/>
          <w:lang w:val="en-US"/>
        </w:rPr>
        <w:t>y</w:t>
      </w:r>
      <w:r>
        <w:rPr>
          <w:bCs/>
        </w:rPr>
        <w:t xml:space="preserve"> денежных единиц. Стоимость хранения единицы продукции на складе обходится в </w:t>
      </w:r>
      <w:r>
        <w:rPr>
          <w:bCs/>
          <w:lang w:val="en-US"/>
        </w:rPr>
        <w:t>z</w:t>
      </w:r>
      <w:r>
        <w:rPr>
          <w:bCs/>
        </w:rPr>
        <w:t xml:space="preserve"> денежных единиц в неделю. Требуется определить оптимальное количество заказов в течение года.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b/>
          <w:bCs/>
        </w:rPr>
        <w:t xml:space="preserve">Задача экономичного размера заказа с разрывами цен </w:t>
      </w:r>
      <w:r>
        <w:rPr>
          <w:bCs/>
        </w:rPr>
        <w:t>отличается от классической задачи только тем, что продукция может быть приобретена со скидкой, если объем заказа превышает некоторый фиксированный уровень.</w:t>
      </w:r>
    </w:p>
    <w:p>
      <w:pPr>
        <w:pStyle w:val="Style12"/>
        <w:spacing w:lineRule="auto" w:line="360" w:before="0" w:after="0"/>
        <w:ind w:firstLine="540"/>
        <w:jc w:val="both"/>
        <w:rPr>
          <w:bCs/>
        </w:rPr>
      </w:pPr>
      <w:r>
        <w:rPr>
          <w:bCs/>
        </w:rPr>
        <w:t>Пример такой задачи:</w:t>
      </w:r>
    </w:p>
    <w:p>
      <w:pPr>
        <w:pStyle w:val="Style12"/>
        <w:spacing w:lineRule="auto" w:line="360" w:before="0" w:after="0"/>
        <w:ind w:firstLine="540"/>
        <w:jc w:val="both"/>
        <w:rPr>
          <w:bCs/>
        </w:rPr>
      </w:pPr>
      <w:r>
        <w:rPr>
          <w:bCs/>
        </w:rPr>
        <w:t xml:space="preserve">Комплектующие продаются по цене х денежных единиц за единицу, но предлагается </w:t>
      </w:r>
      <w:r>
        <w:rPr>
          <w:bCs/>
          <w:lang w:val="en-US"/>
        </w:rPr>
        <w:t>n</w:t>
      </w:r>
      <w:r>
        <w:rPr>
          <w:bCs/>
        </w:rPr>
        <w:t xml:space="preserve">% скидка при покупке партии от Х единиц и выше. Компания в день использует </w:t>
      </w:r>
      <w:r>
        <w:rPr>
          <w:bCs/>
          <w:lang w:val="en-US"/>
        </w:rPr>
        <w:t>y</w:t>
      </w:r>
      <w:r>
        <w:rPr>
          <w:bCs/>
        </w:rPr>
        <w:t xml:space="preserve"> единиц комплектующих. Стоимость размещения заказа равна </w:t>
      </w:r>
      <w:r>
        <w:rPr>
          <w:bCs/>
          <w:lang w:val="en-US"/>
        </w:rPr>
        <w:t>m</w:t>
      </w:r>
      <w:r>
        <w:rPr>
          <w:bCs/>
        </w:rPr>
        <w:t xml:space="preserve"> денежных единиц, стоимость хранения единицы товара составляет </w:t>
      </w:r>
      <w:r>
        <w:rPr>
          <w:bCs/>
          <w:lang w:val="en-US"/>
        </w:rPr>
        <w:t>z</w:t>
      </w:r>
      <w:r>
        <w:rPr>
          <w:bCs/>
        </w:rPr>
        <w:t xml:space="preserve"> денежных единиц в день. Требуется выяснить, следует ли компании воспользоваться скид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Многопродуктовая статическая модель</w:t>
      </w:r>
      <w:r>
        <w:rPr/>
        <w:t xml:space="preserve"> с ограниченной вместимостью склада предназначена для систем управления запасами, включающие </w:t>
      </w:r>
      <w:r>
        <w:rPr>
          <w:i/>
          <w:lang w:val="en-US"/>
        </w:rPr>
        <w:t>n</w:t>
      </w:r>
      <w:r>
        <w:rPr>
          <w:i/>
        </w:rPr>
        <w:t>(&gt;1)</w:t>
      </w:r>
      <w:r>
        <w:rPr/>
        <w:t xml:space="preserve"> видов продукции, которая хранится на одном складе ограниченной площади. Предполагается, что дефицит отсутствует.  Отличие от ранее рассмотренных моделей состоит в том, что товары конкурируют между собой за ограниченное складское пространство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мер такой задачи:</w:t>
      </w:r>
    </w:p>
    <w:p>
      <w:pPr>
        <w:pStyle w:val="Style12"/>
        <w:spacing w:lineRule="auto" w:line="360" w:before="0" w:after="0"/>
        <w:ind w:firstLine="540"/>
        <w:jc w:val="both"/>
        <w:rPr/>
      </w:pPr>
      <w:r>
        <w:rPr>
          <w:bCs/>
        </w:rPr>
        <w:t xml:space="preserve">Комплектующие продаются по цене х денежных единиц за единицу, но предлагается </w:t>
      </w:r>
      <w:r>
        <w:rPr>
          <w:bCs/>
          <w:lang w:val="en-US"/>
        </w:rPr>
        <w:t>n</w:t>
      </w:r>
      <w:r>
        <w:rPr>
          <w:bCs/>
        </w:rPr>
        <w:t xml:space="preserve">% скидка при покупке партии от Х единиц и выше. Компания в день использует </w:t>
      </w:r>
      <w:r>
        <w:rPr>
          <w:bCs/>
          <w:lang w:val="en-US"/>
        </w:rPr>
        <w:t>y</w:t>
      </w:r>
      <w:r>
        <w:rPr>
          <w:bCs/>
        </w:rPr>
        <w:t xml:space="preserve"> единиц комплектующих. Стоимость размещения заказа равна </w:t>
      </w:r>
      <w:r>
        <w:rPr>
          <w:bCs/>
          <w:lang w:val="en-US"/>
        </w:rPr>
        <w:t>m</w:t>
      </w:r>
      <w:r>
        <w:rPr>
          <w:bCs/>
        </w:rPr>
        <w:t xml:space="preserve"> денежных единиц, стоимость хранения единицы товара составляет </w:t>
      </w:r>
      <w:r>
        <w:rPr>
          <w:bCs/>
          <w:lang w:val="en-US"/>
        </w:rPr>
        <w:t>z</w:t>
      </w:r>
      <w:r>
        <w:rPr>
          <w:bCs/>
        </w:rPr>
        <w:t xml:space="preserve"> денежных единиц в день. Сумма средних запасов всех предметов должна быть меньше </w:t>
      </w:r>
      <w:r>
        <w:rPr>
          <w:bCs/>
          <w:lang w:val="en-US"/>
        </w:rPr>
        <w:t>W</w:t>
      </w:r>
      <w:r>
        <w:rPr>
          <w:bCs/>
        </w:rPr>
        <w:t xml:space="preserve"> денежных единиц. Требуется выяснить, следует ли компании воспользоваться скидкой.</w:t>
      </w:r>
    </w:p>
    <w:p>
      <w:pPr>
        <w:pStyle w:val="Style12"/>
        <w:spacing w:lineRule="auto" w:line="360"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12"/>
        <w:numPr>
          <w:ilvl w:val="0"/>
          <w:numId w:val="0"/>
        </w:numPr>
        <w:spacing w:lineRule="auto" w:line="360" w:before="0" w:after="0"/>
        <w:ind w:firstLine="540"/>
        <w:jc w:val="center"/>
        <w:outlineLvl w:val="1"/>
        <w:rPr>
          <w:b/>
          <w:b/>
          <w:bCs/>
          <w:sz w:val="28"/>
          <w:szCs w:val="28"/>
        </w:rPr>
      </w:pPr>
      <w:bookmarkStart w:id="6" w:name="__RefHeading___Toc59529308"/>
      <w:bookmarkEnd w:id="6"/>
      <w:r>
        <w:rPr>
          <w:b/>
          <w:bCs/>
          <w:sz w:val="28"/>
          <w:szCs w:val="28"/>
        </w:rPr>
        <w:t>2.2. Динамические модели управления запасам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сматриваемые в этом разделе модели отличаются от статических тем, что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ровень запаса контролируется периодически на протяжение конечного числа одинаковых период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объем спроса на протяжении периода хотя и является детерминированным, но в то же время он динамический, поскольку может периодически менятьс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этом разделе представлены две модели. В первой не учитывается стоимость размещения заказа, а вторая учитывает такие затрат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</w:t>
      </w:r>
      <w:r>
        <w:rPr>
          <w:b/>
        </w:rPr>
        <w:t>модели при отсутствии затрат на оформление заказа</w:t>
      </w:r>
      <w:r>
        <w:rPr/>
        <w:t xml:space="preserve"> рассматривается задача календарного планирования производства, рассчитанная на </w:t>
      </w:r>
      <w:r>
        <w:rPr>
          <w:lang w:val="en-US"/>
        </w:rPr>
        <w:t>n</w:t>
      </w:r>
      <w:r>
        <w:rPr/>
        <w:t xml:space="preserve"> равных периодов. Предполагается, чт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атраты на оформление заказа в любой период отсутствую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едопустимость дефици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тоимость производства единицы продукции в любой период либо является постоянной, либо имеет возрастающие предельные затра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тоимость хранения единицы продукции в каждый период является постоянной величиной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Пример такой задач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зделие производится для удовлетворения заданного спроса на </w:t>
      </w:r>
      <w:r>
        <w:rPr>
          <w:lang w:val="en-US"/>
        </w:rPr>
        <w:t>n</w:t>
      </w:r>
      <w:r>
        <w:rPr/>
        <w:t xml:space="preserve"> временных этапах в соответствии с определенными данными (приводятся данные по каждому периоду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едположим, что на этапе </w:t>
      </w:r>
      <w:r>
        <w:rPr>
          <w:lang w:val="en-US"/>
        </w:rPr>
        <w:t>m</w:t>
      </w:r>
      <w:r>
        <w:rPr/>
        <w:t xml:space="preserve"> требуется х дополнительных изделий. Требуется найти на каких этапах следует их изготовить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</w:t>
      </w:r>
      <w:r>
        <w:rPr>
          <w:b/>
        </w:rPr>
        <w:t>модели при наличии затрат на оформление заказа</w:t>
      </w:r>
      <w:r>
        <w:rPr/>
        <w:t xml:space="preserve"> предполагается, что дефицит не допускается и затраты на оформление учитываются всякий раз, когда начинается производство новой партии продукции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sz w:val="28"/>
          <w:szCs w:val="28"/>
        </w:rPr>
      </w:pPr>
      <w:bookmarkStart w:id="7" w:name="__RefHeading___Toc59529309"/>
      <w:bookmarkEnd w:id="7"/>
      <w:r>
        <w:rPr>
          <w:b/>
          <w:sz w:val="28"/>
          <w:szCs w:val="28"/>
        </w:rPr>
        <w:t>3. Вероятностные модели управления запасам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sz w:val="28"/>
          <w:szCs w:val="28"/>
        </w:rPr>
      </w:pPr>
      <w:bookmarkStart w:id="8" w:name="__RefHeading___Toc59529310"/>
      <w:bookmarkEnd w:id="8"/>
      <w:r>
        <w:rPr>
          <w:b/>
          <w:sz w:val="28"/>
          <w:szCs w:val="28"/>
        </w:rPr>
        <w:t>3.1. Модели с непрерывным контролем уровня запас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этом разделе рассматриваются две вероятностные модели управления запас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«Рандомизированная» модель экономичного размера заказа </w:t>
      </w:r>
      <w:r>
        <w:rPr/>
        <w:t xml:space="preserve">характеризуется тем, что величина спроса на протяжении срока заказа является нормально распределенной случайной величиной со средним и стандартным отклонением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мер такой задач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невной спрос на кинопленку является нормально распределенной случайной величиной с математическим ожиданием </w:t>
      </w:r>
      <w:r>
        <w:rPr>
          <w:lang w:val="en-US"/>
        </w:rPr>
        <w:t>n</w:t>
      </w:r>
      <w:r>
        <w:rPr/>
        <w:t xml:space="preserve"> пленок и стандартным отклонением </w:t>
      </w:r>
      <w:r>
        <w:rPr>
          <w:lang w:val="en-US"/>
        </w:rPr>
        <w:t>m</w:t>
      </w:r>
      <w:r>
        <w:rPr/>
        <w:t xml:space="preserve"> пленок. Стоимость хранения катушки с пленкой составляет х денежных единиц. Стратегия магазина по управлению запасами состоит в размещении заказа на </w:t>
      </w:r>
      <w:r>
        <w:rPr>
          <w:lang w:val="en-US"/>
        </w:rPr>
        <w:t>y</w:t>
      </w:r>
      <w:r>
        <w:rPr/>
        <w:t xml:space="preserve"> кинопленок, как только уровень запаса опускается до </w:t>
      </w:r>
      <w:r>
        <w:rPr>
          <w:lang w:val="en-US"/>
        </w:rPr>
        <w:t>z</w:t>
      </w:r>
      <w:r>
        <w:rPr/>
        <w:t xml:space="preserve"> единиц, тем  самым поддерживается одновременно постоянный резерв в </w:t>
      </w:r>
      <w:r>
        <w:rPr>
          <w:lang w:val="en-US"/>
        </w:rPr>
        <w:t>w</w:t>
      </w:r>
      <w:r>
        <w:rPr/>
        <w:t xml:space="preserve"> единиц. Требуется разработать рекомендации для магазина относительно стратегии по управлению запасам, полагая, что вероятность истощения запаса кинопленок на протяжении срока выполнения заказа не превышает </w:t>
      </w:r>
      <w:r>
        <w:rPr>
          <w:lang w:val="en-US"/>
        </w:rPr>
        <w:t>q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Стохастический вариант модели экономичного размера заказа</w:t>
      </w:r>
      <w:r>
        <w:rPr/>
        <w:t xml:space="preserve">, в отличие от «рандомизированной» модели, допускает неудовлетворенный спрос. В этой модели заказ размером </w:t>
      </w:r>
      <w:r>
        <w:rPr>
          <w:lang w:val="en-US"/>
        </w:rPr>
        <w:t>y</w:t>
      </w:r>
      <w:r>
        <w:rPr/>
        <w:t xml:space="preserve"> размещается тогда, когда объем заказа достигает определенного уровн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этой модели рассматриваются следующие допущ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удовлетворенный в течение срока выполнения заказа спрос накапливает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решается не более одного невыполненного зака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пределение спроса в течение срока выполнения заказа является неизменным во време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мер такой задач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мпания использует в производстве х единиц продукции. Спрос в период выполнения заказа является случайной величиной, равномерно распределенной на интервале 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 xml:space="preserve">]. Размещение обходится компании в </w:t>
      </w:r>
      <w:r>
        <w:rPr>
          <w:lang w:val="en-US"/>
        </w:rPr>
        <w:t>y</w:t>
      </w:r>
      <w:r>
        <w:rPr/>
        <w:t xml:space="preserve"> денежных единиц. Стоимость хранения единицы продукции на протяжении определенного периода составляет </w:t>
      </w:r>
      <w:r>
        <w:rPr>
          <w:lang w:val="en-US"/>
        </w:rPr>
        <w:t>z</w:t>
      </w:r>
      <w:r>
        <w:rPr/>
        <w:t xml:space="preserve"> денежных единиц, а удельные потери от дефицита – </w:t>
      </w:r>
      <w:r>
        <w:rPr>
          <w:lang w:val="en-US"/>
        </w:rPr>
        <w:t>w</w:t>
      </w:r>
      <w:r>
        <w:rPr/>
        <w:t xml:space="preserve"> денежных единиц. Требуется определить оптимальную политику управления запасами для компании. </w:t>
      </w:r>
    </w:p>
    <w:p>
      <w:pPr>
        <w:pStyle w:val="Normal"/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9" w:name="__RefHeading___Toc59529311"/>
      <w:bookmarkStart w:id="10" w:name="__RefHeading___Toc59529311"/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sz w:val="28"/>
          <w:szCs w:val="28"/>
        </w:rPr>
      </w:pPr>
      <w:bookmarkStart w:id="11" w:name="__RefHeading___Toc59529311"/>
      <w:r>
        <w:rPr>
          <w:b/>
          <w:sz w:val="28"/>
          <w:szCs w:val="28"/>
        </w:rPr>
        <w:t>3.2. Многоэтапные модели</w:t>
      </w:r>
      <w:bookmarkEnd w:id="11"/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ногоэтапные методы управления запасами отражают ситуацию, когда для удовлетворения спроса в течение определенного периода продукция заказывается </w:t>
      </w:r>
      <w:r>
        <w:rPr>
          <w:lang w:val="en-US"/>
        </w:rPr>
        <w:t>n</w:t>
      </w:r>
      <w:r>
        <w:rPr/>
        <w:t xml:space="preserve">  раз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многоэтапной модели предусматривается возможность задолженности и нулевые поставки, кроме того предполагается, что спрос в каждый период описывается независящей от времени плотностью вероятности.  В многоэтапной модели учитывается приведенная стоимость денег. Предполагается, что горизонт планирования охватывает </w:t>
      </w:r>
      <w:r>
        <w:rPr>
          <w:lang w:val="en-US"/>
        </w:rPr>
        <w:t>n</w:t>
      </w:r>
      <w:r>
        <w:rPr/>
        <w:t xml:space="preserve"> периодов и неудовлетворенный спрос может оставаться таковым лишь на протяжении одного этапа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28"/>
          <w:szCs w:val="28"/>
          <w:u w:val="single"/>
        </w:rPr>
      </w:pPr>
      <w:bookmarkStart w:id="12" w:name="__RefHeading___Toc59529312"/>
      <w:r>
        <w:rPr>
          <w:b/>
          <w:sz w:val="28"/>
          <w:szCs w:val="28"/>
        </w:rPr>
        <w:t>3.3. Одноэтапные модели</w:t>
      </w:r>
      <w:bookmarkEnd w:id="12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оэтапные методы управления запасами отражают ситуацию, когда для удовлетворения спроса в течение определенного периода продукция заказывается только один раз. Рассматривается два типа таких мод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0" w:firstLine="360"/>
        <w:jc w:val="both"/>
        <w:rPr/>
      </w:pPr>
      <w:r>
        <w:rPr/>
        <w:t>с учетом затрат на оформление зака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0" w:firstLine="360"/>
        <w:jc w:val="both"/>
        <w:rPr/>
      </w:pPr>
      <w:r>
        <w:rPr/>
        <w:t>без учета затрат на оформление заказов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ведем следующие обозначения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 - стоимость закупки (или производства) единицы продукци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 - стоимость размещения заказ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H</w:t>
      </w:r>
      <w:r>
        <w:rPr/>
        <w:t xml:space="preserve"> - удельные затраты на хранение единицы продукции в течение рассматриваемого периода 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p</w:t>
      </w:r>
      <w:r>
        <w:rPr/>
        <w:t xml:space="preserve"> – удельные потери от неудовлетворенного спроса (на единицу продукции за рассматриваемый период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D</w:t>
      </w:r>
      <w:r>
        <w:rPr/>
        <w:t xml:space="preserve"> - величина случайного спроса за рассматриваемый период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D</w:t>
      </w:r>
      <w:r>
        <w:rPr/>
        <w:t>) – плотность вероятности спроса за рассматриваемый период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en-US"/>
        </w:rPr>
        <w:t>y</w:t>
      </w:r>
      <w:r>
        <w:rPr/>
        <w:t xml:space="preserve"> – объем заказа;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t>x</w:t>
      </w:r>
      <w:r>
        <w:rPr/>
        <w:t xml:space="preserve"> – наличный запас продукта перед размещением заказа.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Модель определяет оптимальный объем заказа у, который минимизирует суммарные ожидаемые затраты, связанные с закупкой (или производством), хранением и неудовлетворенным спросом. При известном оптимальном значении у (обозначается у*) оптимальное управление запасами состоит в размещении заказа объемом у*-х , если х&lt;у; в противном случае заказ не размещается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одель при отсутствии затрат на оформление заказа.</w:t>
      </w:r>
    </w:p>
    <w:p>
      <w:pPr>
        <w:pStyle w:val="Normal"/>
        <w:spacing w:lineRule="auto" w:line="360"/>
        <w:ind w:firstLine="540"/>
        <w:rPr/>
      </w:pPr>
      <w:r>
        <w:rPr/>
        <w:t>В этой модели принято следующе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540" w:hanging="180"/>
        <w:jc w:val="both"/>
        <w:rPr/>
      </w:pPr>
      <w:r>
        <w:rPr/>
        <w:t>спрос удовлетворяется в начале периода непосредственно после получения заказ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540" w:hanging="180"/>
        <w:jc w:val="both"/>
        <w:rPr/>
      </w:pPr>
      <w:r>
        <w:rPr/>
        <w:t>затраты на размещение заказа отсутствую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ис.4 иллюстрирует состояние запаса после удовлетворения спроса </w:t>
      </w:r>
      <w:r>
        <w:rPr>
          <w:lang w:val="en-US"/>
        </w:rPr>
        <w:t>D</w:t>
      </w:r>
      <w:r>
        <w:rPr/>
        <w:t xml:space="preserve">. Если  </w:t>
      </w:r>
      <w:r>
        <w:rPr>
          <w:lang w:val="en-US"/>
        </w:rPr>
        <w:t>D</w:t>
      </w:r>
      <w:r>
        <w:rPr/>
        <w:t>&lt;</w:t>
      </w:r>
      <w:r>
        <w:rPr>
          <w:lang w:val="en-US"/>
        </w:rPr>
        <w:t>y</w:t>
      </w:r>
      <w:r>
        <w:rPr/>
        <w:t xml:space="preserve">, запас  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D</w:t>
      </w:r>
      <w:r>
        <w:rPr/>
        <w:t xml:space="preserve"> хранится на протяжении периода. Если же  </w:t>
      </w:r>
      <w:r>
        <w:rPr>
          <w:lang w:val="en-US"/>
        </w:rPr>
        <w:t>D</w:t>
      </w:r>
      <w:r>
        <w:rPr/>
        <w:t>&gt;</w:t>
      </w:r>
      <w:r>
        <w:rPr>
          <w:lang w:val="en-US"/>
        </w:rPr>
        <w:t>y</w:t>
      </w:r>
      <w:r>
        <w:rPr/>
        <w:t xml:space="preserve">, возникает дефицит объема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40207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4. Запас после удовлетворенного спроса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жидаемые затраты </w:t>
      </w:r>
      <w:r>
        <w:rPr>
          <w:lang w:val="en-US"/>
        </w:rPr>
        <w:t>M</w:t>
      </w:r>
      <w:r>
        <w:rPr/>
        <w:t>{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y</w:t>
      </w:r>
      <w:r>
        <w:rPr/>
        <w:t>)} на период выражаются следующей формулой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</m:nary>
      </m:oMath>
      <w:r>
        <w:rPr/>
        <w:t xml:space="preserve">      </w:t>
      </w:r>
      <w:r>
        <w:rPr/>
        <w:t>(1)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В данной формуле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затраты  на закупку всей продукции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D</m:t>
        </m:r>
      </m:oMath>
      <w:r>
        <w:rPr/>
        <w:t xml:space="preserve"> </w:t>
      </w:r>
      <w:r>
        <w:rPr/>
        <w:t>- затраты на хранение всей продукции в течение рассматриваемого периода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</m:nary>
      </m:oMath>
      <w:r>
        <w:rPr/>
        <w:t xml:space="preserve"> </w:t>
      </w:r>
      <w:r>
        <w:rPr/>
        <w:t>- потери от неудовлетворенного спроса на всю продукцию за рассматриваемый перио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изведя некоторые математические расчеты</w:t>
      </w:r>
      <w:r>
        <w:rPr>
          <w:rStyle w:val="FootnoteCharacters"/>
          <w:rStyle w:val="FootnoteAnchor"/>
        </w:rPr>
        <w:footnoteReference w:id="2"/>
      </w:r>
      <w:r>
        <w:rPr/>
        <w:t>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       </w:t>
      </w:r>
      <w:r>
        <w:rPr/>
        <w:t>(2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авая часть полученной формулы известна как критическое отношение. Значение у* (оптимальное значение объема заказа) определено только при условии, что критическое отношение неотрицательно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Случай, когда </w:t>
      </w:r>
      <w:r>
        <w:rPr>
          <w:lang w:val="en-US"/>
        </w:rPr>
        <w:t>p</w:t>
      </w:r>
      <w:r>
        <w:rPr/>
        <w:t>&lt;</w:t>
      </w:r>
      <w:r>
        <w:rPr>
          <w:lang w:val="en-US"/>
        </w:rPr>
        <w:t>c</w:t>
      </w:r>
      <w:r>
        <w:rPr/>
        <w:t>, является бессмысленным, т.к. это предполагает, что стоимость закупки единицы продукции выше потери от неудовлетворенного спроса. Если определять размер заказа из полученного условия, то затраты будут минимальн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прос </w:t>
      </w:r>
      <w:r>
        <w:rPr>
          <w:lang w:val="en-US"/>
        </w:rPr>
        <w:t>D</w:t>
      </w:r>
      <w:r>
        <w:rPr/>
        <w:t xml:space="preserve">  является непрерывной случайной величиной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обходимым условием оптимальности являются неравенства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</w:t>
      </w:r>
      <w:r>
        <w:rPr/>
        <w:t>(3) – (4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Эти условия в данном случае являются достаточными, так как функция </w:t>
      </w:r>
      <w:r>
        <w:rPr>
          <w:lang w:val="en-US"/>
        </w:rPr>
        <w:t>M</w:t>
      </w:r>
      <w:r>
        <w:rPr/>
        <w:t>{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y</w:t>
      </w:r>
      <w:r>
        <w:rPr/>
        <w:t>)} выпукла. Применение этих условий после некоторых алгебраических преобразований приводит к следующим неравенствам для определения у*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      </w:t>
      </w:r>
      <w:r>
        <w:rPr/>
        <w:t>(5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мер вероятностной одноэтапной модели управления запасам без учета затрат на оформление заказа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Владелец газетного киоска должен определить количество экземпляров газеты, которые должны быть в продаже в начале каждого дня. Он покупает экземпляр газеты за </w:t>
      </w:r>
      <w:r>
        <w:rPr>
          <w:lang w:val="en-US"/>
        </w:rPr>
        <w:t>x</w:t>
      </w:r>
      <w:r>
        <w:rPr/>
        <w:t xml:space="preserve"> центов, а продает за </w:t>
      </w:r>
      <w:r>
        <w:rPr>
          <w:lang w:val="en-US"/>
        </w:rPr>
        <w:t>y</w:t>
      </w:r>
      <w:r>
        <w:rPr/>
        <w:t xml:space="preserve"> центов. Продажа газеты обычно происходит с 7.00 до 8.00 часов утра. Оставшиеся к концу дня экземпляры газеты повторно продают по цене </w:t>
      </w:r>
      <w:r>
        <w:rPr>
          <w:lang w:val="en-US"/>
        </w:rPr>
        <w:t>z</w:t>
      </w:r>
      <w:r>
        <w:rPr/>
        <w:t xml:space="preserve"> центов за экземпляр. Сколько экземпляров газеты должен закупить владелец каждое утро, если дневной спрос описывается нормальным распределением с математическим отклонением </w:t>
      </w:r>
      <w:r>
        <w:rPr>
          <w:lang w:val="en-US"/>
        </w:rPr>
        <w:t>w</w:t>
      </w:r>
      <w:r>
        <w:rPr/>
        <w:t xml:space="preserve"> экземпляров и стандартным отклонением </w:t>
      </w:r>
      <w:r>
        <w:rPr>
          <w:lang w:val="en-US"/>
        </w:rPr>
        <w:t>q</w:t>
      </w:r>
      <w:r>
        <w:rPr/>
        <w:t xml:space="preserve"> экземпляров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Модель при наличии затрат на оформление заказа</w:t>
      </w:r>
      <w:r>
        <w:rPr/>
        <w:t xml:space="preserve"> отличается от представленной выше модели тем, что учитывается стоимость </w:t>
      </w:r>
      <w:r>
        <w:rPr>
          <w:i/>
        </w:rPr>
        <w:t>К</w:t>
      </w:r>
      <w:r>
        <w:rPr/>
        <w:t xml:space="preserve"> размещения заказа. Используя обозначения, введенные выше, получаем следующее выражение для суммарной ожидаемой стоимости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</m:nary>
      </m:oMath>
      <w:r>
        <w:rPr/>
        <w:t xml:space="preserve"> </w:t>
      </w:r>
      <w:r>
        <w:rPr/>
        <w:t>(6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данной формуле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/>
        <w:t>- затраты на размещение заказа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затраты  на закупку всей продукции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D</m:t>
        </m:r>
      </m:oMath>
      <w:r>
        <w:rPr/>
        <w:t xml:space="preserve"> </w:t>
      </w:r>
      <w:r>
        <w:rPr/>
        <w:t>- затраты на хранение всей продукции в течение рассматриваемого периода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</m:nary>
      </m:oMath>
      <w:r>
        <w:rPr/>
        <w:t xml:space="preserve"> </w:t>
      </w:r>
      <w:r>
        <w:rPr/>
        <w:t>- потери от неудовлетворенного спроса на всю продукцию за рассматриваемый перио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ак показано выше, оптимальное значение у* должно удовлетворять критическому отношению: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/>
        <w:t>(7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ак как </w:t>
      </w:r>
      <w:r>
        <w:rPr>
          <w:i/>
        </w:rPr>
        <w:t>К</w:t>
      </w:r>
      <w:r>
        <w:rPr/>
        <w:t xml:space="preserve"> является константой, минимум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также должен достигаться при у*, как показано на рис. 5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04310" cy="3135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Рис.5. Функция ожидаемых затрат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рис. 5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1 получены из следующего уравнения. Приравняем ожидаемые затраты без учета затрат на оформление заказа и ожидаемые затраты с учетом затрат на оформление заказа, где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y</w:t>
      </w:r>
      <w:r>
        <w:rPr/>
        <w:t>*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(8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Задача формулируется следующим образом. Какое количество продукции необходимо заказывать, если наличный запас перед размещением заказа составляет </w:t>
      </w:r>
      <w:r>
        <w:rPr>
          <w:i/>
        </w:rPr>
        <w:t xml:space="preserve">х </w:t>
      </w:r>
      <w:r>
        <w:rPr/>
        <w:t>единиц. Ответ на этот вопрос рассматривается по отдельности при выполнении следующих услови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n-US"/>
        </w:rPr>
      </w:pPr>
      <w:r>
        <w:rPr>
          <w:lang w:val="en-US"/>
        </w:rPr>
        <w:t>x&lt;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n-US"/>
        </w:rPr>
      </w:pPr>
      <w:r>
        <w:rPr>
          <w:lang w:val="en-US"/>
        </w:rPr>
        <w:t>s≤x≤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n-US"/>
        </w:rPr>
      </w:pPr>
      <w:r>
        <w:rPr>
          <w:lang w:val="en-US"/>
        </w:rPr>
        <w:t>x&gt;S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лучай 1(</w:t>
      </w:r>
      <w:r>
        <w:rPr>
          <w:u w:val="single"/>
          <w:lang w:val="en-US"/>
        </w:rPr>
        <w:t>x</w:t>
      </w:r>
      <w:r>
        <w:rPr>
          <w:u w:val="single"/>
        </w:rPr>
        <w:t>&lt;</w:t>
      </w:r>
      <w:r>
        <w:rPr>
          <w:u w:val="single"/>
          <w:lang w:val="en-US"/>
        </w:rPr>
        <w:t>s</w:t>
      </w:r>
      <w:r>
        <w:rPr>
          <w:u w:val="single"/>
        </w:rPr>
        <w:t>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ак как в наличии имеется х единиц продукции, соответствующие издержки содержания запаса составляют </w:t>
      </w:r>
      <w:r>
        <w:rPr>
          <w:lang w:val="en-US"/>
        </w:rPr>
        <w:t>M</w:t>
      </w:r>
      <w:r>
        <w:rPr/>
        <w:t>{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x</w:t>
      </w:r>
      <w:r>
        <w:rPr/>
        <w:t xml:space="preserve">)}. Если  заказывается любое дополнительное количество продукции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y</w:t>
      </w:r>
      <w:r>
        <w:rPr/>
        <w:t>&gt;</w:t>
      </w:r>
      <w:r>
        <w:rPr>
          <w:lang w:val="en-US"/>
        </w:rPr>
        <w:t>x</w:t>
      </w:r>
      <w:r>
        <w:rPr/>
        <w:t xml:space="preserve">), то соответствующие затраты при заданной величине у равны велич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которая учитывает стоимость К размещения заказа. Из рис. 5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Следовательно, оптимальной стратегией управления запасами в этом случае будет заказ в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x</w:t>
      </w:r>
      <w:r>
        <w:rPr/>
        <w:t xml:space="preserve"> единиц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лучай 2 (</w:t>
      </w:r>
      <w:r>
        <w:rPr>
          <w:u w:val="single"/>
          <w:lang w:val="en-US"/>
        </w:rPr>
        <w:t>s</w:t>
      </w:r>
      <w:r>
        <w:rPr>
          <w:u w:val="single"/>
        </w:rPr>
        <w:t>≤</w:t>
      </w:r>
      <w:r>
        <w:rPr>
          <w:u w:val="single"/>
          <w:lang w:val="en-US"/>
        </w:rPr>
        <w:t>x</w:t>
      </w:r>
      <w:r>
        <w:rPr>
          <w:u w:val="single"/>
        </w:rPr>
        <w:t>≤</w:t>
      </w:r>
      <w:r>
        <w:rPr>
          <w:u w:val="single"/>
          <w:lang w:val="en-US"/>
        </w:rPr>
        <w:t>S</w:t>
      </w:r>
      <w:r>
        <w:rPr>
          <w:u w:val="single"/>
        </w:rPr>
        <w:t>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Из рис.5  видно, 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Следовательно, в данном случае дополнительных затрат не возникает, если новый заказ не размещается. Поэтому у*=х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лучай 3 (</w:t>
      </w:r>
      <w:r>
        <w:rPr>
          <w:u w:val="single"/>
          <w:lang w:val="en-US"/>
        </w:rPr>
        <w:t>s&gt;S</w:t>
      </w:r>
      <w:r>
        <w:rPr>
          <w:u w:val="single"/>
        </w:rPr>
        <w:t>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Из рис. 5 видно, что при у&gt;х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Это неравенство показывает, что в данном случае экономичнее будет не размещать заказ, т.е. у*=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писанная стратегия показывает управления запасами, часто именуемая (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S</w:t>
      </w:r>
      <w:r>
        <w:rPr/>
        <w:t>)-стратегией, определяется следующим правилом.</w:t>
      </w:r>
    </w:p>
    <w:p>
      <w:pPr>
        <w:pStyle w:val="Normal"/>
        <w:spacing w:lineRule="auto" w:line="360"/>
        <w:jc w:val="center"/>
        <w:rPr/>
      </w:pPr>
      <w:r>
        <w:rPr/>
        <w:t>Если х&lt;</w:t>
      </w:r>
      <w:r>
        <w:rPr>
          <w:lang w:val="en-US"/>
        </w:rPr>
        <w:t>s</w:t>
      </w:r>
      <w:r>
        <w:rPr/>
        <w:t xml:space="preserve"> , делать заказ объемом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x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  <w:t>если х≥</w:t>
      </w:r>
      <w:r>
        <w:rPr>
          <w:lang w:val="en-US"/>
        </w:rPr>
        <w:t>s</w:t>
      </w:r>
      <w:r>
        <w:rPr/>
        <w:t>, заказывать не следуе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1"/>
        <w:rPr>
          <w:b/>
          <w:b/>
          <w:sz w:val="28"/>
          <w:szCs w:val="28"/>
        </w:rPr>
      </w:pPr>
      <w:bookmarkStart w:id="13" w:name="__RefHeading___Toc59529313"/>
      <w:bookmarkEnd w:id="13"/>
      <w:r>
        <w:rPr>
          <w:b/>
          <w:sz w:val="28"/>
          <w:szCs w:val="28"/>
        </w:rPr>
        <w:t>3.4. Пример одноэтапной вероятностной модели управления запасо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Дневной спрос на продукцию в течение одного периода удовлетворяется мгновенно в начале периода. Спрос является случайной величиной, равномерно распределенной от 0 до 10 единиц. Стоимость хранения единицы продукции на протяжении периода равна 0,50 доллара, а штраф за дефицит единицы продукции – 4,50 доллара. Стоимость единицы продукции равна 0,50 доллара, стоимость размещения заказа – 25 долларов. Необходимо определить оптимальную стратегию заказа продук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ЕШЕНИЕ</w:t>
      </w:r>
    </w:p>
    <w:p>
      <w:pPr>
        <w:pStyle w:val="Normal"/>
        <w:spacing w:lineRule="auto" w:line="360"/>
        <w:jc w:val="both"/>
        <w:rPr/>
      </w:pPr>
      <w:r>
        <w:rPr/>
        <w:t>По условию известны следующие параметры:</w:t>
      </w:r>
    </w:p>
    <w:p>
      <w:pPr>
        <w:pStyle w:val="Normal"/>
        <w:spacing w:lineRule="auto" w:line="360"/>
        <w:jc w:val="both"/>
        <w:rPr/>
      </w:pPr>
      <w:r>
        <w:rPr/>
        <w:t>с=0,5 (доллара за единицу продукции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p</w:t>
      </w:r>
      <w:r>
        <w:rPr/>
        <w:t>=4.5 (доллара за единицу продукции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h</w:t>
      </w:r>
      <w:r>
        <w:rPr/>
        <w:t xml:space="preserve">=0.5 (доллара за единицу продукции за период)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K</w:t>
      </w:r>
      <w:r>
        <w:rPr/>
        <w:t>=25 (долларов)</w:t>
      </w:r>
    </w:p>
    <w:p>
      <w:pPr>
        <w:pStyle w:val="Normal"/>
        <w:spacing w:lineRule="auto" w:line="360"/>
        <w:jc w:val="both"/>
        <w:rPr/>
      </w:pPr>
      <w:r>
        <w:rPr/>
        <w:t>Спрос является случайной величиной, равномерно распределенной от 0 до10 единиц.</w:t>
      </w:r>
    </w:p>
    <w:p>
      <w:pPr>
        <w:pStyle w:val="Normal"/>
        <w:spacing w:lineRule="auto" w:line="360"/>
        <w:jc w:val="both"/>
        <w:rPr/>
      </w:pPr>
      <w:r>
        <w:rPr/>
        <w:t xml:space="preserve">Таким образом, рассчитаем критическое отношение: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pacing w:lineRule="auto" w:line="360"/>
        <w:rPr/>
      </w:pPr>
      <w:r>
        <w:rPr/>
        <w:t>Так как по условию известно, что спрос распределен равномерно, то можно рассчитать плотность вероятности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получаем: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айдем отсюда оптимальное значение объема запаса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=0,8 , следовательно, </w:t>
      </w:r>
      <w:r>
        <w:rPr>
          <w:lang w:val="en-US"/>
        </w:rPr>
        <w:t>y</w:t>
      </w:r>
      <w:r>
        <w:rPr/>
        <w:t>*=8.</w:t>
      </w:r>
    </w:p>
    <w:p>
      <w:pPr>
        <w:pStyle w:val="Normal"/>
        <w:spacing w:lineRule="auto" w:line="360"/>
        <w:jc w:val="both"/>
        <w:rPr/>
      </w:pPr>
      <w:r>
        <w:rPr/>
        <w:t>Ожидаемое значение функции затрат определяется следующим образом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Наличный запас (х) нам известен, так как  в условии об этом не сказано, то запас принимается равным нулю.</w:t>
      </w:r>
    </w:p>
    <w:p>
      <w:pPr>
        <w:pStyle w:val="Normal"/>
        <w:spacing w:lineRule="auto" w:line="360"/>
        <w:jc w:val="both"/>
        <w:rPr/>
      </w:pPr>
      <w:r>
        <w:rPr/>
        <w:t xml:space="preserve">Величина </w:t>
      </w:r>
      <w:r>
        <w:rPr>
          <w:lang w:val="en-US"/>
        </w:rPr>
        <w:t>s</w:t>
      </w:r>
      <w:r>
        <w:rPr/>
        <w:t xml:space="preserve"> определяется из уравнения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получаем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десь вместо </w:t>
      </w:r>
      <w:r>
        <w:rPr>
          <w:lang w:val="en-US"/>
        </w:rPr>
        <w:t>S</w:t>
      </w:r>
      <w:r>
        <w:rPr/>
        <w:t xml:space="preserve"> в правой части уравнения подставляется значение найденного </w:t>
      </w:r>
      <w:r>
        <w:rPr>
          <w:lang w:val="en-US"/>
        </w:rPr>
        <w:t>y</w:t>
      </w:r>
      <w:r>
        <w:rPr/>
        <w:t xml:space="preserve">*. Т.е. при </w:t>
      </w:r>
      <w:r>
        <w:rPr>
          <w:lang w:val="en-US"/>
        </w:rPr>
        <w:t>S</w:t>
      </w:r>
      <w:r>
        <w:rPr/>
        <w:t xml:space="preserve">=8  это уравнение сводится к виду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ешением данного уравнения является </w:t>
      </w:r>
      <w:r>
        <w:rPr>
          <w:lang w:val="en-US"/>
        </w:rPr>
        <w:t>s</w:t>
      </w:r>
      <w:r>
        <w:rPr/>
        <w:t xml:space="preserve">=-2 или  </w:t>
      </w:r>
      <w:r>
        <w:rPr>
          <w:lang w:val="en-US"/>
        </w:rPr>
        <w:t>s</w:t>
      </w:r>
      <w:r>
        <w:rPr/>
        <w:t xml:space="preserve">=18. Значение </w:t>
      </w:r>
      <w:r>
        <w:rPr>
          <w:lang w:val="en-US"/>
        </w:rPr>
        <w:t>s</w:t>
      </w:r>
      <w:r>
        <w:rPr/>
        <w:t xml:space="preserve">=18 (превышающее найденное ранее </w:t>
      </w:r>
      <w:r>
        <w:rPr>
          <w:lang w:val="en-US"/>
        </w:rPr>
        <w:t>S</w:t>
      </w:r>
      <w:r>
        <w:rPr/>
        <w:t xml:space="preserve">) следует отбросить. Так как оставшееся значение является отрицательным, то </w:t>
      </w:r>
      <w:r>
        <w:rPr>
          <w:lang w:val="en-US"/>
        </w:rPr>
        <w:t>s</w:t>
      </w:r>
      <w:r>
        <w:rPr/>
        <w:t xml:space="preserve"> не имеет допустимого значения. Следовательно, оптимальной стратегией является отказ от размещения заказ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вод: заказывать не следует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bookmarkStart w:id="14" w:name="__RefHeading___Toc59529314"/>
      <w:r>
        <w:rPr>
          <w:b/>
          <w:sz w:val="28"/>
          <w:szCs w:val="28"/>
        </w:rPr>
        <w:t xml:space="preserve">4. Реализация метода в среде </w:t>
      </w:r>
      <w:r>
        <w:rPr>
          <w:b/>
          <w:sz w:val="28"/>
          <w:szCs w:val="28"/>
          <w:lang w:val="en-US"/>
        </w:rPr>
        <w:t>DELPHI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28"/>
          <w:szCs w:val="28"/>
        </w:rPr>
      </w:pPr>
      <w:bookmarkStart w:id="15" w:name="__RefHeading___Toc59529315"/>
      <w:bookmarkEnd w:id="15"/>
      <w:r>
        <w:rPr>
          <w:b/>
          <w:sz w:val="28"/>
          <w:szCs w:val="28"/>
        </w:rPr>
        <w:t>4.1. Назначение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зработанная программа предназначена для расчета одноэтапной вероятностной модели управления запасами при наличии затрат на оформление заказа. По умолчанию стоят данные, взятые из примера, рассматриваемого в разделе 3.4. Кроме того, оговорено, что спрос является случайной величиной, равномерно распределенной на интервале [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>]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b/>
          <w:b/>
          <w:sz w:val="28"/>
          <w:szCs w:val="28"/>
        </w:rPr>
      </w:pPr>
      <w:bookmarkStart w:id="16" w:name="__RefHeading___Toc59529316"/>
      <w:bookmarkEnd w:id="16"/>
      <w:r>
        <w:rPr>
          <w:b/>
          <w:sz w:val="28"/>
          <w:szCs w:val="28"/>
        </w:rPr>
        <w:t>4.2. Расчет программы</w:t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водятся данные задачи. Необходимо определить оптимальный объем заказа. Это значение получаем исходя из формулы  (2). Т.е. в данной программе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spacing w:lineRule="auto" w:line="360"/>
        <w:ind w:firstLine="540"/>
        <w:jc w:val="both"/>
        <w:rPr/>
      </w:pPr>
      <w:r>
        <w:rPr/>
        <w:t>Так как было оговорено, что распределение спроса является величиной равномерной, то плотность вероятности спроса за рассматриваемый период высчитывается по следующей форму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 - нижняя и верхняя границы отрезка распреде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обходимо определить оптимальный объем заказа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получаем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D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Отсюда получаем выражение для нахождения оптимального объема заказа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Ожидаемое значение функции затрат определяется из формулы (1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</m:nary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Приведем данное выражение к квадратичному виду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D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dD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Обозначим в полученном выражении коэффициенты 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ожидаемое значение функции затрат будет выглядеть следующим образом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оспользуемся формулой (11) для нахождения величины </w:t>
      </w:r>
      <w:r>
        <w:rPr>
          <w:lang w:val="en-US"/>
        </w:rPr>
        <w:t>s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 xml:space="preserve">*  - величина, найденная выше, как оптимальный объем заказа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преобразуем полученное уравнение для представления его в более удобной для расчета форме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Для удобства расчета, обозначим полученные коэффициенты через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ычисляя полученное квадратное уравнение, получим корни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s</w:t>
      </w:r>
      <w:r>
        <w:rPr/>
        <w:t>2, исходя из их численного значения, будем делать выводы (см. раздел 4.3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900" w:hanging="0"/>
        <w:jc w:val="center"/>
        <w:outlineLvl w:val="1"/>
        <w:rPr>
          <w:b/>
          <w:b/>
          <w:sz w:val="28"/>
          <w:szCs w:val="28"/>
        </w:rPr>
      </w:pPr>
      <w:bookmarkStart w:id="17" w:name="__RefHeading___Toc59529317"/>
      <w:bookmarkEnd w:id="17"/>
      <w:r>
        <w:rPr>
          <w:b/>
          <w:sz w:val="28"/>
          <w:szCs w:val="28"/>
        </w:rPr>
        <w:t>4.3. Структура программы</w:t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ограмма начинается с расчета функций, описанных в разделе 4.2. Т.е. сначала рассчитываются величины 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*. Далее рассчитываются приведенные величины 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. Здесь, </w:t>
      </w:r>
      <w:r>
        <w:rPr>
          <w:lang w:val="en-US"/>
        </w:rPr>
        <w:t>Q</w:t>
      </w:r>
      <w:r>
        <w:rPr/>
        <w:t xml:space="preserve"> – коэффициент, стоящий перед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 – коэффициент, стоящие перед </w:t>
      </w:r>
      <w:r>
        <w:rPr>
          <w:lang w:val="en-US"/>
        </w:rPr>
        <w:t>y</w:t>
      </w:r>
      <w:r>
        <w:rPr/>
        <w:t xml:space="preserve">, а </w:t>
      </w:r>
      <w:r>
        <w:rPr>
          <w:lang w:val="en-US"/>
        </w:rPr>
        <w:t>Z</w:t>
      </w:r>
      <w:r>
        <w:rPr/>
        <w:t xml:space="preserve"> – свободный коэффициент в функции ожидаемых затрат. Эти величины необходимы для нахождения </w:t>
      </w:r>
      <w:r>
        <w:rPr>
          <w:lang w:val="en-US"/>
        </w:rPr>
        <w:t>y</w:t>
      </w:r>
      <w:r>
        <w:rPr/>
        <w:t xml:space="preserve">. Далее найдем корни полученного квадратного уравнения. Для чего считаем дискриминант, если он положителен, то находим корни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s</w:t>
      </w:r>
      <w:r>
        <w:rPr/>
        <w:t xml:space="preserve">2, если же он получается отрицательным, то решение не имеет смысла (в ответ выдается ‘нет решений’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ссмотрим найденный корень </w:t>
      </w:r>
      <w:r>
        <w:rPr>
          <w:lang w:val="en-US"/>
        </w:rPr>
        <w:t>s</w:t>
      </w:r>
      <w:r>
        <w:rPr/>
        <w:t xml:space="preserve">1. Он должен быть неотрицательным и не должен превышать найденного значения оптимального объема заказа. Если это условие выполняется, то рассматривается следующие три случая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en-US"/>
        </w:rPr>
      </w:pPr>
      <w:r>
        <w:rPr>
          <w:lang w:val="en-US"/>
        </w:rPr>
        <w:t>x&lt;s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en-US"/>
        </w:rPr>
      </w:pPr>
      <w:r>
        <w:rPr>
          <w:lang w:val="en-US"/>
        </w:rPr>
        <w:t>s≤x≤S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en-US"/>
        </w:rPr>
      </w:pPr>
      <w:r>
        <w:rPr>
          <w:lang w:val="en-US"/>
        </w:rPr>
        <w:t>x&gt;S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лучай 1 (</w:t>
      </w:r>
      <w:r>
        <w:rPr>
          <w:lang w:val="en-US"/>
        </w:rPr>
        <w:t>x</w:t>
      </w:r>
      <w:r>
        <w:rPr/>
        <w:t>&lt;</w:t>
      </w:r>
      <w:r>
        <w:rPr>
          <w:lang w:val="en-US"/>
        </w:rPr>
        <w:t>s</w:t>
      </w:r>
      <w:r>
        <w:rPr/>
        <w:t xml:space="preserve">). Если данное условие выполняется, то переменной </w:t>
      </w:r>
      <w:r>
        <w:rPr>
          <w:lang w:val="en-US"/>
        </w:rPr>
        <w:t>V</w:t>
      </w:r>
      <w:r>
        <w:rPr/>
        <w:t xml:space="preserve"> присваивается значение разности найденного ранее оптимального объема заказа (</w:t>
      </w:r>
      <w:r>
        <w:rPr>
          <w:lang w:val="en-US"/>
        </w:rPr>
        <w:t>y</w:t>
      </w:r>
      <w:r>
        <w:rPr/>
        <w:t>*) и нашего наличного запаса (</w:t>
      </w:r>
      <w:r>
        <w:rPr>
          <w:lang w:val="en-US"/>
        </w:rPr>
        <w:t>x</w:t>
      </w:r>
      <w:r>
        <w:rPr/>
        <w:t xml:space="preserve">). В ответ выдается  сообщение ‘делать заказ объемом </w:t>
      </w:r>
      <w:r>
        <w:rPr>
          <w:lang w:val="en-US"/>
        </w:rPr>
        <w:t>V</w:t>
      </w:r>
      <w:r>
        <w:rPr/>
        <w:t xml:space="preserve">’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лучай 2 (</w:t>
      </w:r>
      <w:r>
        <w:rPr>
          <w:lang w:val="en-US"/>
        </w:rPr>
        <w:t>s</w:t>
      </w:r>
      <w:r>
        <w:rPr/>
        <w:t>≤</w:t>
      </w:r>
      <w:r>
        <w:rPr>
          <w:lang w:val="en-US"/>
        </w:rPr>
        <w:t>x</w:t>
      </w:r>
      <w:r>
        <w:rPr/>
        <w:t>≤</w:t>
      </w:r>
      <w:r>
        <w:rPr>
          <w:lang w:val="en-US"/>
        </w:rPr>
        <w:t>S</w:t>
      </w:r>
      <w:r>
        <w:rPr/>
        <w:t>). Если данное условие выполняется, то в ответ выдается  сообщение ‘заказывать не следует’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лучай 3 (</w:t>
      </w:r>
      <w:r>
        <w:rPr>
          <w:lang w:val="en-US"/>
        </w:rPr>
        <w:t>x&gt;S</w:t>
      </w:r>
      <w:r>
        <w:rPr/>
        <w:t>). Если данное условие выполняется, то в ответ выдается  сообщение ‘заказывать не следует’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сле работы с корнем </w:t>
      </w:r>
      <w:r>
        <w:rPr>
          <w:lang w:val="en-US"/>
        </w:rPr>
        <w:t>s</w:t>
      </w:r>
      <w:r>
        <w:rPr/>
        <w:t xml:space="preserve">1, программа начинает работать с корнем </w:t>
      </w:r>
      <w:r>
        <w:rPr>
          <w:lang w:val="en-US"/>
        </w:rPr>
        <w:t>s</w:t>
      </w:r>
      <w:r>
        <w:rPr/>
        <w:t xml:space="preserve">2, на который накладывается условие неотрицательности. Кроме того, значение </w:t>
      </w:r>
      <w:r>
        <w:rPr>
          <w:lang w:val="en-US"/>
        </w:rPr>
        <w:t>s</w:t>
      </w:r>
      <w:r>
        <w:rPr/>
        <w:t>2 не должно превышать найденного оптимального значения объема заказа (</w:t>
      </w:r>
      <w:r>
        <w:rPr>
          <w:lang w:val="en-US"/>
        </w:rPr>
        <w:t>y</w:t>
      </w:r>
      <w:r>
        <w:rPr/>
        <w:t xml:space="preserve">*). Если эти условия выполняются, то аналогично (см. выше) производится рассмотрение трех случаев. Если же не выполняются, то в ответ выдается сообщение ‘заказывать не следует’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аким образом, программа состоит из двух больших условий (неотрицательность корней </w:t>
      </w:r>
      <w:r>
        <w:rPr>
          <w:lang w:val="en-US"/>
        </w:rPr>
        <w:t>s</w:t>
      </w:r>
      <w:r>
        <w:rPr/>
        <w:t xml:space="preserve">1 и </w:t>
      </w:r>
      <w:r>
        <w:rPr>
          <w:lang w:val="en-US"/>
        </w:rPr>
        <w:t>s</w:t>
      </w:r>
      <w:r>
        <w:rPr/>
        <w:t>2), которые в свою очередь включают по три условия (три случая, описанные выше). Наглядно это можно увидеть на блок-схеме (см. Приложение 2). Текст программы провиден в Приложении 1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sz w:val="28"/>
          <w:szCs w:val="28"/>
        </w:rPr>
      </w:pPr>
      <w:bookmarkStart w:id="18" w:name="__RefHeading___Toc59529318"/>
      <w:bookmarkEnd w:id="18"/>
      <w:r>
        <w:rPr>
          <w:b/>
          <w:sz w:val="28"/>
          <w:szCs w:val="28"/>
        </w:rPr>
        <w:t>4.4. Пример сеанса рабо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бота данной программы продемонстрирована на выше описанном примере. По умолчанию в окнах </w:t>
      </w:r>
      <w:r>
        <w:rPr>
          <w:lang w:val="en-US"/>
        </w:rPr>
        <w:t>Edit</w:t>
      </w:r>
      <w:r>
        <w:rPr/>
        <w:t xml:space="preserve"> стоят значения данного примера (см. рис. 7).  Т.е. в данном случае, стоимость закупки (единицы продукции) составит 0,5 доллара, стоимость размещения заказа – 25 долларов, затраты на хранение (имеется в виду затраты на хранение единицы продукции на протяжении всего периода) – 0,5 доллара, потери от неудовлетворенного спроса (штраф за дефицит) – 4,5 долларов. Запас перед размещением (имеется в виду наличный запас) в данном примере не указан, поэтому предполагается, что наличный запас  продукции составит 0 единиц. Спрос является случайной величиной, равномерно распределенной от 0 (окно “спрос от”) до 10 (окно “спрос до”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6062345" cy="3437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Рис.7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бота с программой происходит следующим образом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жав кнопку “рассчитать” (см. рис. 8), пользователю предоставляется результат расчета в окне </w:t>
      </w:r>
      <w:r>
        <w:rPr>
          <w:lang w:val="en-US"/>
        </w:rPr>
        <w:t>Memo</w:t>
      </w:r>
      <w:r>
        <w:rPr/>
        <w:t>1.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6150610" cy="3441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Рис. 8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Для расчета новой задачи, пользователю необходимо нажать кнопку “ввести новые данные”, при этом удаляются прежние результаты и начальные значения (см. рис. 9). Пользователь должен ввести новые данные и нажать кнопку “рассчитать”.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6150610" cy="344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/>
      </w:pPr>
      <w:r>
        <w:rPr/>
        <w:t>Рис. 9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вершить работу программы можно, нажав кнопку “</w:t>
      </w:r>
      <w:r>
        <w:rPr>
          <w:lang w:val="en-US"/>
        </w:rPr>
        <w:t>Close</w:t>
      </w:r>
      <w:r>
        <w:rPr/>
        <w:t xml:space="preserve">”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bookmarkStart w:id="19" w:name="__RefHeading___Toc59529319"/>
      <w:bookmarkEnd w:id="19"/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дачи управления запасами являются одними из самых сложных в математическом смысле. Но эти задачи важны, так как предприятие может терять огромные деньги из-за неправильно рассчитанного сценария управления запасами. Выбор политики управления запасами практически заключается в ответе на один, достаточно простой вопрос: «Какая величина запасов является для предприятия оптимальной?» Очевидно, что запасы нужны для того, чтобы выполнять заказы клиентов на товары в нужном количестве и в установленные сроки. Однако запасы требуют расходов на их содержание, пока они не «дождутся своего часа» и не будут реализованы. Поэтому предприятие должно найти для себя оптимальную стратегия управления запас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ходе курсового проекта были рассмотрены различные методы управления запасами. Но это далеко не все методы. В этом курсовом проекте более подробно были рассмотрены вероятностные одноэтапные модели и разработана программа, позволяющая рассчитать задачи модели с учетом затрат на оформление заказ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bookmarkStart w:id="20" w:name="__RefHeading___Toc59529320"/>
      <w:bookmarkEnd w:id="20"/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Таха Х. Введение в исследование операций. М.: Издательский дом “Вильямс”, 2001.–912 с.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Бажин И.И. Информационные системы менеджмента. М.: ГУ-ВШЭ, 2000.- 687 с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Internet</w:t>
      </w:r>
      <w:r>
        <w:rPr/>
        <w:t xml:space="preserve"> источники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 CYR" w:hAnsi="Arial CYR" w:cs="Arial CYR"/>
          <w:sz w:val="20"/>
          <w:szCs w:val="20"/>
        </w:rPr>
      </w:pPr>
      <w:hyperlink r:id="rId9">
        <w:r>
          <w:rPr>
            <w:rStyle w:val="InternetLink"/>
          </w:rPr>
          <w:t>http://glspro.narod.ru/teach/index.html</w:t>
        </w:r>
      </w:hyperlink>
    </w:p>
    <w:p>
      <w:pPr>
        <w:pStyle w:val="Normal"/>
        <w:numPr>
          <w:ilvl w:val="0"/>
          <w:numId w:val="10"/>
        </w:numPr>
        <w:spacing w:lineRule="auto" w:line="360"/>
        <w:rPr>
          <w:rFonts w:ascii="Arial CYR" w:hAnsi="Arial CYR" w:cs="Arial CYR"/>
          <w:sz w:val="20"/>
          <w:szCs w:val="20"/>
        </w:rPr>
      </w:pPr>
      <w:hyperlink r:id="rId10">
        <w:r>
          <w:rPr>
            <w:rStyle w:val="InternetLink"/>
            <w:rFonts w:cs="Arial CYR" w:ascii="Arial CYR" w:hAnsi="Arial CYR"/>
            <w:sz w:val="20"/>
            <w:szCs w:val="20"/>
          </w:rPr>
          <w:t>http://www.bkg.ru/cgi-bin/article_detail.pl?id=372</w:t>
        </w:r>
      </w:hyperlink>
    </w:p>
    <w:p>
      <w:pPr>
        <w:pStyle w:val="Normal"/>
        <w:numPr>
          <w:ilvl w:val="0"/>
          <w:numId w:val="10"/>
        </w:numPr>
        <w:spacing w:lineRule="auto" w:line="360"/>
        <w:rPr/>
      </w:pPr>
      <w:hyperlink r:id="rId11">
        <w:r>
          <w:rPr>
            <w:rStyle w:val="InternetLink"/>
            <w:rFonts w:cs="Arial CYR" w:ascii="Arial CYR" w:hAnsi="Arial CYR"/>
            <w:sz w:val="20"/>
            <w:szCs w:val="20"/>
          </w:rPr>
          <w:t>http://nauka.dp.ua/article/Gornoe/10_%CC%E0%EAsimow.htm</w:t>
        </w:r>
      </w:hyperlink>
    </w:p>
    <w:p>
      <w:pPr>
        <w:pStyle w:val="Normal"/>
        <w:numPr>
          <w:ilvl w:val="0"/>
          <w:numId w:val="10"/>
        </w:numPr>
        <w:spacing w:lineRule="auto" w:line="360"/>
        <w:rPr/>
      </w:pPr>
      <w:r>
        <w:fldChar w:fldCharType="begin"/>
      </w:r>
      <w:r>
        <w:rPr>
          <w:rStyle w:val="InternetLink"/>
          <w:sz w:val="20"/>
          <w:szCs w:val="20"/>
          <w:rFonts w:cs="Arial CYR" w:ascii="Arial CYR" w:hAnsi="Arial CYR"/>
        </w:rPr>
        <w:instrText xml:space="preserve"> HYPERLINK "http://www.csu.ac.ru/osp/os/1997/02/source/61.html" \l "part_9"</w:instrText>
      </w:r>
      <w:r>
        <w:rPr>
          <w:rStyle w:val="InternetLink"/>
          <w:sz w:val="20"/>
          <w:szCs w:val="20"/>
          <w:rFonts w:cs="Arial CYR" w:ascii="Arial CYR" w:hAnsi="Arial CYR"/>
        </w:rPr>
        <w:fldChar w:fldCharType="separate"/>
      </w:r>
      <w:r>
        <w:rPr>
          <w:rStyle w:val="InternetLink"/>
          <w:rFonts w:cs="Arial CYR" w:ascii="Arial CYR" w:hAnsi="Arial CYR"/>
          <w:sz w:val="20"/>
          <w:szCs w:val="20"/>
        </w:rPr>
        <w:t>http://www.csu.ac.ru/osp/os/1997/02/source/61.html#part_9</w:t>
      </w:r>
      <w:r>
        <w:rPr>
          <w:rStyle w:val="InternetLink"/>
          <w:sz w:val="20"/>
          <w:szCs w:val="20"/>
          <w:rFonts w:cs="Arial CYR" w:ascii="Arial CYR" w:hAnsi="Arial CYR"/>
        </w:rPr>
        <w:fldChar w:fldCharType="end"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bookmarkStart w:id="21" w:name="__RefHeading___Toc59529321"/>
      <w:bookmarkEnd w:id="21"/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, Buttons, TeEngine, Series, ExtCtrls, TeeProcs, Chart,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nus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2: TLabel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3: TLabel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4: TLabel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5: TLabel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6: TLabel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7: TLabel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: TEdit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2: TEdit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3: TEdit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4: TEdit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5: TEdit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6: TEdit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7: TEdit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mo1: TMemo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itBtn1: TBitBtn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itBtn3: TBitBtn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itBtn2: TBitBtn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itBtn1Click(Sender: TObject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itBtn2Click(Sender: TObject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Q,h,c,p,Q1,W,W1,R,s1,s2,x,a,b,K,y,f,D,Z,Z1,V:Extended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procedure TForm1.FormCreate(Sender: TObject); 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1.Text:='0,5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2.Text:='25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3.Text:='0,5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4.Text:='4,5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5.Text:='0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6.Text:='0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7.Text:='10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mo1.Clear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  </w:t>
      </w:r>
      <w:r>
        <w:rPr>
          <w:lang w:val="en-US"/>
        </w:rPr>
        <w:t>Memo1.Lines.Add('</w:t>
      </w:r>
      <w:r>
        <w:rPr/>
        <w:t>Курсовой</w:t>
      </w:r>
      <w:r>
        <w:rPr>
          <w:lang w:val="en-US"/>
        </w:rPr>
        <w:t xml:space="preserve"> </w:t>
      </w:r>
      <w:r>
        <w:rPr/>
        <w:t>проект</w:t>
      </w:r>
      <w:r>
        <w:rPr>
          <w:lang w:val="en-US"/>
        </w:rPr>
        <w:t xml:space="preserve"> </w:t>
      </w:r>
      <w:r>
        <w:rPr/>
        <w:t>Большаковой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Ю</w:t>
      </w:r>
      <w:r>
        <w:rPr>
          <w:lang w:val="en-US"/>
        </w:rPr>
        <w:t>.') 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procedure TForm1.BitBtn1Click(Sender: TObject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Memo1.Clear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:=StrToFloat(Edit1.Text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K:=StrToFloat(Edit2.Text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:=StrToFloat(Edit3.Text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:=StrToFloat(Edit4.Text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:=StrToFloat(Edit5.Text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:=StrToFloat(Edit6.Text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:=StrToFloat(Edit7.Text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:=(p-c)/(p+h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:=1/(b-a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y:=R/f-0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Q:=(h*f+p*f)/2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:=c-p*f*b+h*f*a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Z:=h*f*sqr(a)/2+p*f*sqr(b)/2-c*x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Q1:=</w:t>
      </w:r>
      <w:r>
        <w:rPr/>
        <w:t>1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1:=W/Q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Z1:=(Z-K-(h*f+p*f)*sqr(y)/2-(c-p*f*b+h*f*a)*y-(h*f*sqr(a)/2+p*f*sqr(b)/2-c*x))/Q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:=sqr(W1)-4*Q1*Z1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D&gt;=0 The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1:=(-W1+sqrt(D))/(2*Q1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2:=(-W1-sqrt(D))/(2*Q1)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end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   </w:t>
      </w:r>
      <w:r>
        <w:rPr>
          <w:lang w:val="en-US"/>
        </w:rPr>
        <w:t>Memo1.Lines.Add('</w:t>
      </w:r>
      <w:r>
        <w:rPr/>
        <w:t>Нет</w:t>
      </w:r>
      <w:r>
        <w:rPr>
          <w:lang w:val="en-US"/>
        </w:rPr>
        <w:t xml:space="preserve"> </w:t>
      </w:r>
      <w:r>
        <w:rPr/>
        <w:t>решений</w:t>
      </w:r>
      <w:r>
        <w:rPr>
          <w:lang w:val="en-US"/>
        </w:rPr>
        <w:t>'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if (s1&gt;=0) and (s1&lt;=y) the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x&lt;s1 the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V:=y-x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Memo1.Lines.Add('</w:t>
      </w:r>
      <w:r>
        <w:rPr/>
        <w:t>делать</w:t>
      </w:r>
      <w:r>
        <w:rPr>
          <w:lang w:val="en-US"/>
        </w:rPr>
        <w:t xml:space="preserve"> </w:t>
      </w:r>
      <w:r>
        <w:rPr/>
        <w:t>заказ</w:t>
      </w:r>
      <w:r>
        <w:rPr>
          <w:lang w:val="en-US"/>
        </w:rPr>
        <w:t xml:space="preserve"> </w:t>
      </w:r>
      <w:r>
        <w:rPr/>
        <w:t>объемом</w:t>
      </w:r>
      <w:r>
        <w:rPr>
          <w:lang w:val="en-US"/>
        </w:rPr>
        <w:t>:'+FloatToStr(V)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x&gt;=s1) and (x&lt;=y) Then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       </w:t>
      </w:r>
      <w:r>
        <w:rPr/>
        <w:t>Memo1.Lines.Add('заказывать не следует')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if x&gt;y the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Memo1.Lines.Add('заказывать не следует'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if (s2&gt;=0) and (s2&lt;=y) the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x&lt;s2 the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V:=y-x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      </w:t>
      </w:r>
      <w:r>
        <w:rPr>
          <w:lang w:val="en-US"/>
        </w:rPr>
        <w:t>Memo1.Lines.Add('</w:t>
      </w:r>
      <w:r>
        <w:rPr/>
        <w:t>делать</w:t>
      </w:r>
      <w:r>
        <w:rPr>
          <w:lang w:val="en-US"/>
        </w:rPr>
        <w:t xml:space="preserve"> </w:t>
      </w:r>
      <w:r>
        <w:rPr/>
        <w:t>заказ</w:t>
      </w:r>
      <w:r>
        <w:rPr>
          <w:lang w:val="en-US"/>
        </w:rPr>
        <w:t xml:space="preserve"> </w:t>
      </w:r>
      <w:r>
        <w:rPr/>
        <w:t>объемом</w:t>
      </w:r>
      <w:r>
        <w:rPr>
          <w:lang w:val="en-US"/>
        </w:rPr>
        <w:t>:'+FloatToStr(V)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(x&gt;=s2) and (x&lt;=y) Then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       </w:t>
      </w:r>
      <w:r>
        <w:rPr/>
        <w:t>Memo1.Lines.Add('заказывать не следует')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if x&gt;y the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Memo1.Lines.Add('заказывать не следует')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end</w:t>
      </w:r>
    </w:p>
    <w:p>
      <w:pPr>
        <w:pStyle w:val="Normal"/>
        <w:spacing w:lineRule="auto" w:line="360"/>
        <w:ind w:left="360" w:hanging="0"/>
        <w:rPr/>
      </w:pPr>
      <w:r>
        <w:rPr/>
        <w:t>els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Memo1.Lines.Add('заказывать не следует'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procedure TForm1.BitBtn2Click(Sender: TObject)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1.Text:=' 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2.Text:=' 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3.Text:=' 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4.Text:=' 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5.Text:=' 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6.Text:=' ';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dit7.Text:=' ';</w:t>
      </w:r>
    </w:p>
    <w:p>
      <w:pPr>
        <w:pStyle w:val="Normal"/>
        <w:spacing w:lineRule="auto" w:line="360"/>
        <w:ind w:left="360" w:hanging="0"/>
        <w:rPr/>
      </w:pPr>
      <w:r>
        <w:rPr>
          <w:lang w:val="en-US"/>
        </w:rPr>
        <w:t xml:space="preserve">  </w:t>
      </w:r>
      <w:r>
        <w:rPr/>
        <w:t>Memo1.Clear;</w:t>
      </w:r>
    </w:p>
    <w:p>
      <w:pPr>
        <w:pStyle w:val="Normal"/>
        <w:spacing w:lineRule="auto" w:line="360"/>
        <w:ind w:left="360" w:hanging="0"/>
        <w:rPr/>
      </w:pPr>
      <w:r>
        <w:rPr/>
        <w:t>end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end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bookmarkStart w:id="22" w:name="__RefHeading___Toc59529322"/>
      <w:bookmarkEnd w:id="22"/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8343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343360"/>
                          <a:chOff x="0" y="0"/>
                          <a:chExt cx="5828760" cy="83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913680" cy="22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599480"/>
                            <a:ext cx="1370880" cy="22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:=(p-c)/(p+h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057400"/>
                            <a:ext cx="9136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:=1/(b-a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516040"/>
                            <a:ext cx="913680" cy="22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:=R/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971800"/>
                            <a:ext cx="9136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427560"/>
                            <a:ext cx="9136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886200"/>
                            <a:ext cx="9136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34196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1, W1.Z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79880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5369400"/>
                            <a:ext cx="1141560" cy="572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&gt;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5942160"/>
                            <a:ext cx="91512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. s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942160"/>
                            <a:ext cx="1143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ет решени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1760" y="6628680"/>
                            <a:ext cx="231120" cy="227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57680" y="205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251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296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342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388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434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479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040" y="536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2080" y="5941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080" y="5941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6240" y="6400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1200" y="639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8760" y="662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29718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,K,h,p,x,a,b,R,f,y,Q,W,Z,Q1,W1,Z1,D,s1,s2,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7680" y="102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56.95pt" coordorigin="0,0" coordsize="9179,13139">
                <v:rect id="shape_0" stroked="f" o:allowincell="f" style="position:absolute;left:0;top:0;width:9178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780;top:900;width:1438;height:3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19;top:2519;width:2158;height:3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:=(p-c)/(p+h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240;width:143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:=1/(b-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962;width:1438;height:35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:=R/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680;width:143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398;width:143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120;width:143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838;width:14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1, W1.Z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7557;width:14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01;top:8456;width:1797;height:90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&gt;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9358;width:1440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. 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9358;width:179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ет решени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318;top:10439;width:363;height:358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00;top:32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39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46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53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61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68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755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1;top:845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40;top:935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9;top:935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8;top:1007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0;top:1007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2;top:10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59;top:1619;width:46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,K,h,p,x,a,b,R,f,y,Q,W,Z,Q1,W1,Z1,D,s1,s2,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0;top:16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25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9143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9143280"/>
                          <a:chOff x="0" y="0"/>
                          <a:chExt cx="6171480" cy="91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34236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9000"/>
                            <a:ext cx="1141560" cy="799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=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=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040" y="4914360"/>
                            <a:ext cx="114156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5520" y="57096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8280" y="1485360"/>
                            <a:ext cx="1139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s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99560"/>
                            <a:ext cx="1141560" cy="686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&gt;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&lt;=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27560" y="1143000"/>
                            <a:ext cx="570600" cy="3427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1280" y="2056680"/>
                            <a:ext cx="1028160" cy="22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:=y-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514600"/>
                            <a:ext cx="1714680" cy="226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делать заказ объемом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68040" y="1713240"/>
                            <a:ext cx="518040" cy="343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4280" y="228600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4114800"/>
                            <a:ext cx="17146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казывать не следу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5600160"/>
                            <a:ext cx="1600200" cy="22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казывать не следу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0560" y="3828240"/>
                            <a:ext cx="516960" cy="2862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3600" y="5199840"/>
                            <a:ext cx="459000" cy="4014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6743880"/>
                            <a:ext cx="2304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4569120" y="5485320"/>
                            <a:ext cx="232200" cy="9147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3540240" y="5199480"/>
                            <a:ext cx="687240" cy="861120"/>
                          </a:xfrm>
                          <a:prstGeom prst="bentConnector4">
                            <a:avLst>
                              <a:gd name="adj1" fmla="val -33280"/>
                              <a:gd name="adj2" fmla="val 984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6058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62859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2283840" y="1143000"/>
                            <a:ext cx="686160" cy="5142600"/>
                          </a:xfrm>
                          <a:prstGeom prst="bentConnector4">
                            <a:avLst>
                              <a:gd name="adj1" fmla="val -33333"/>
                              <a:gd name="adj2" fmla="val 1000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6285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4427280" y="4027680"/>
                            <a:ext cx="343440" cy="9720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3426480" y="3828960"/>
                            <a:ext cx="687240" cy="857160"/>
                          </a:xfrm>
                          <a:prstGeom prst="bentConnector4">
                            <a:avLst>
                              <a:gd name="adj1" fmla="val -33280"/>
                              <a:gd name="adj2" fmla="val 998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4685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4313160" y="2428560"/>
                            <a:ext cx="459720" cy="10861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3428280" y="1713600"/>
                            <a:ext cx="572760" cy="1486800"/>
                          </a:xfrm>
                          <a:prstGeom prst="bentConnector4">
                            <a:avLst>
                              <a:gd name="adj1" fmla="val -39937"/>
                              <a:gd name="adj2" fmla="val 10111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96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719.95pt" coordorigin="0,0" coordsize="9719,14399">
                <v:rect id="shape_0" stroked="f" o:allowincell="f" style="position:absolute;left:0;top:0;width:971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19;top:539;width:359;height:35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5400;width:1797;height:125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=s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=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7739;width:1797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97;top:899;width:1;height:36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99;top:2339;width:1794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259;width:1797;height:108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&gt;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&lt;=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98;top:1800;width:898;height:539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99;top:3239;width:1618;height:3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:=y-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960;width:2699;height:35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делать заказ объемом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94;top:2698;width:815;height:539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07;top:3600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660;top:6480;width:2699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казывать не следуе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8819;width:2519;height:35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казывать не следуе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98;top:6029;width:813;height:45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76;top:8189;width:722;height:631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00;top:10620;width:362;height:35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60;top:9176;width:1438;height:365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5575;top:8189;width:1081;height:1355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660,9540" to="6660,9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9899" to="6657,9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597;top:1800;width:1080;height:8098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680,9899" to="46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479;top:6838;width:1529;height:54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6;top:6030;width:1081;height:1349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480,7379" to="6480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301;top:4318;width:1708;height:723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9;top:2699;width:901;height:2340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299,5040" to="629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75431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7543080"/>
                          <a:chOff x="0" y="0"/>
                          <a:chExt cx="6285960" cy="754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113760"/>
                            <a:ext cx="228600" cy="2286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085880"/>
                            <a:ext cx="914400" cy="22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ец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886920"/>
                            <a:ext cx="1142280" cy="68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=s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=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5372280"/>
                            <a:ext cx="1142280" cy="570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5520" y="34164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1942560"/>
                            <a:ext cx="113904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s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71680"/>
                            <a:ext cx="1142280" cy="68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&gt;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&lt;=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27560" y="913680"/>
                            <a:ext cx="799200" cy="1029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99880" y="2515320"/>
                            <a:ext cx="9136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:=y-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2971800"/>
                            <a:ext cx="1828800" cy="226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делать заказ объемом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98800" y="2228760"/>
                            <a:ext cx="459360" cy="2862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7080" y="274320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7160" y="4572720"/>
                            <a:ext cx="171468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казывать не следу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6058080"/>
                            <a:ext cx="1828800" cy="22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казывать не следу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99160" y="4229280"/>
                            <a:ext cx="514800" cy="343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2920" y="5657760"/>
                            <a:ext cx="344520" cy="4010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3885480"/>
                            <a:ext cx="1714680" cy="22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казывать не следу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542240" y="912240"/>
                            <a:ext cx="744120" cy="2972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058040" y="4595760"/>
                            <a:ext cx="2631960" cy="1662120"/>
                          </a:xfrm>
                          <a:prstGeom prst="bentConnector3">
                            <a:avLst>
                              <a:gd name="adj1" fmla="val 999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67431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4568040" y="2854080"/>
                            <a:ext cx="344520" cy="10339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3657600" y="2228760"/>
                            <a:ext cx="571320" cy="1309320"/>
                          </a:xfrm>
                          <a:prstGeom prst="bentConnector4">
                            <a:avLst>
                              <a:gd name="adj1" fmla="val -40037"/>
                              <a:gd name="adj2" fmla="val 998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7840" y="3542760"/>
                            <a:ext cx="1800" cy="34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656600" y="4485600"/>
                            <a:ext cx="342720" cy="9727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3657240" y="4227840"/>
                            <a:ext cx="685440" cy="913320"/>
                          </a:xfrm>
                          <a:prstGeom prst="bentConnector4">
                            <a:avLst>
                              <a:gd name="adj1" fmla="val -33368"/>
                              <a:gd name="adj2" fmla="val 9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514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5400000">
                            <a:off x="4681440" y="5940360"/>
                            <a:ext cx="232200" cy="918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3771000" y="5655600"/>
                            <a:ext cx="572400" cy="857520"/>
                          </a:xfrm>
                          <a:prstGeom prst="bentConnector4">
                            <a:avLst>
                              <a:gd name="adj1" fmla="val -39836"/>
                              <a:gd name="adj2" fmla="val 1008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6515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67431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93.95pt" coordorigin="0,0" coordsize="9899,11879">
                <v:rect id="shape_0" stroked="f" o:allowincell="f" style="position:absolute;left:0;top:0;width:989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19;top:179;width:359;height:35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1159;width:1439;height:3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ец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121;width:1798;height:107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=s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=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8460;width:1798;height:89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97;top:538;width:1;height:36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0;top:3059;width:1793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900;width:1798;height:107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&gt;=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&lt;=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98;top:1439;width:1258;height:162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59;top:3961;width:1438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:=y-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4680;width:2879;height:35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делать заказ объемом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57;top:3510;width:722;height:45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79;top:4320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19;top:7201;width:2699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казывать не следуе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9540;width:2879;height:35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казывать не следуе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58;top:6660;width:810;height:539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37;top:8910;width:542;height:631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79;top:6119;width:2699;height:35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казывать не следуе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30;top:1437;width:1170;height:468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430;top:6474;width:2617;height:4144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040,10619" to="5040,11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653;top:5037;width:1626;height:542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0;top:3510;width:899;height:2061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58;top:5579;width:2;height:54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39;top:7560;width:1530;height:539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0;top:6658;width:1078;height:1437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839,8099" to="6839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34;top:9895;width:1444;height:365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9;top:8907;width:900;height:1349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839,10260" to="6839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0619" to="6837,10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ха Х. «Введение в исследование операций», 6-е издание, стр.58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720" w:right="175" w:hanging="36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36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glspro.narod.ru/teach/index.html" TargetMode="External"/><Relationship Id="rId10" Type="http://schemas.openxmlformats.org/officeDocument/2006/relationships/hyperlink" Target="http://www.bkg.ru/cgi-bin/article_detail.pl?id=372" TargetMode="External"/><Relationship Id="rId11" Type="http://schemas.openxmlformats.org/officeDocument/2006/relationships/hyperlink" Target="http://nauka.dp.ua/article/Gornoe/10_%CC%E0%EAsimow.ht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1:18:00Z</dcterms:created>
  <dc:creator>PHErum</dc:creator>
  <dc:description/>
  <cp:keywords/>
  <dc:language>en-US</dc:language>
  <cp:lastModifiedBy>Aleksandr</cp:lastModifiedBy>
  <dcterms:modified xsi:type="dcterms:W3CDTF">2007-12-08T11:09:00Z</dcterms:modified>
  <cp:revision>15</cp:revision>
  <dc:subject/>
  <dc:title>Вероятностные одноэтапные методы</dc:title>
</cp:coreProperties>
</file>