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3 </w:t>
      </w:r>
      <w:r>
        <w:rPr>
          <w:sz w:val="28"/>
          <w:szCs w:val="28"/>
        </w:rPr>
        <w:t>Схемотехнически наиболее прост однотактный преобразователь с обратным включением выпрямительного диода (рис. 1, а). Он представляет собой фактически импульсный стабилизатор с последовательным транзистором и па</w:t>
        <w:softHyphen/>
        <w:t>раллельным дросселем, причем дроссель выполнен двухобмоточным, что обеспе</w:t>
        <w:softHyphen/>
        <w:t>чивает гальваническую развязку нагруз</w:t>
        <w:softHyphen/>
        <w:t>ки от первичной се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drawing>
          <wp:anchor behindDoc="1" distT="36830" distB="36830" distL="6400800" distR="6400800" simplePos="0" locked="0" layoutInCell="0" allowOverlap="1" relativeHeight="28">
            <wp:simplePos x="0" y="0"/>
            <wp:positionH relativeFrom="column">
              <wp:posOffset>1503045</wp:posOffset>
            </wp:positionH>
            <wp:positionV relativeFrom="paragraph">
              <wp:posOffset>1490345</wp:posOffset>
            </wp:positionV>
            <wp:extent cx="2647950" cy="433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ожительные импульсы напряже</w:t>
        <w:softHyphen/>
        <w:t xml:space="preserve">ния возбуждения длительность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отпи</w:t>
        <w:softHyphen/>
        <w:t xml:space="preserve">рают, а отрицательные длитель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запирают силовой транзис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. Открытый транзистор оказывается в ре</w:t>
        <w:softHyphen/>
        <w:t>жиме насыщения и пропускает через себя как обратный ток диода, пересчи</w:t>
        <w:softHyphen/>
        <w:t>танный в первичную обмотку, так и ток заряда дросселя, проходящий от источни</w:t>
        <w:softHyphen/>
        <w:t xml:space="preserve">ка </w:t>
      </w:r>
      <w:r>
        <w:rPr>
          <w:i/>
          <w:sz w:val="28"/>
          <w:szCs w:val="28"/>
        </w:rPr>
        <w:t>Еп</w:t>
      </w:r>
      <w:r>
        <w:rPr>
          <w:sz w:val="28"/>
          <w:szCs w:val="28"/>
        </w:rPr>
        <w:t xml:space="preserve"> через первичную обмотку дросселя (рис.1, б, в). Длительность импульса коллекторного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больш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на время рассасывания заряда неосновных носи</w:t>
        <w:softHyphen/>
        <w:t>телей в баз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Однотактный преобразователь с обратным включением диод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 запирании транзистора отрица</w:t>
        <w:softHyphen/>
        <w:t>тельным импульсом напряжения напря</w:t>
        <w:softHyphen/>
        <w:t>жение, индуцируемое магнитным потоком на обмотках дросселя, меняет знак и начинает быстро нарастать по абсолют</w:t>
        <w:softHyphen/>
        <w:t xml:space="preserve">ному значению.  Когда напряжение на обмот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достигнет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тпирается   выпрямительный  диод   </w:t>
      </w:r>
      <w:r>
        <w:rPr>
          <w:i/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  и   накопительный   конденсатор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яжаясь, замедляет дальнейший рост индуцируемого напряжения. Таким образом, напряжение на обмотке дросс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о время его разрядки через диод </w:t>
      </w:r>
      <w:r>
        <w:rPr>
          <w:i/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оказывается равным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сли индуктивность дроссе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ольше критической, то выходное напря</w:t>
        <w:softHyphen/>
        <w:t>жение преобразователя можно определить из условия равенства нулю сред</w:t>
        <w:softHyphen/>
        <w:t xml:space="preserve">него напряжения на дросселе: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преобразовав последнее выражение, найдем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ависимость выходного напряжения от длительности импуль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позво</w:t>
        <w:softHyphen/>
        <w:t>ляет регулировать его значение и, следовательно, построить на основе однотактного преобразователя стабилизирующий источник. Как и в стаби</w:t>
        <w:softHyphen/>
        <w:t xml:space="preserve">лизаторе напряжения с параллельным дросселем, максимальное значение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еально не равно бесконечност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потому что огра</w:t>
        <w:softHyphen/>
        <w:t>ничивается сопротивление потерь в преобразователе). Возрастания выход</w:t>
        <w:softHyphen/>
        <w:t>ного напряжения на холостом ходу стремятся избежать, для чего используют добавочную неотключаемую нагрузк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закрытом транзисторе складывается из напряжения источника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индуцируемого магнитным потоком напряжения на обмотке дросс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рис. 1, д):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При индуктивности дросселя, много большей критического значения, ток коллектора транзистора по форме близок к прямоугольно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>
          <w:sz w:val="28"/>
          <w:szCs w:val="28"/>
        </w:rPr>
        <w:t xml:space="preserve"> - средний ток, потребляемый от источника</w:t>
      </w:r>
      <w:r>
        <w:rPr>
          <w:i/>
          <w:sz w:val="28"/>
          <w:szCs w:val="28"/>
        </w:rPr>
        <w:t xml:space="preserve"> Е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в таком преобразователе обратно пропорциона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, следовательно, имеет миниму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= 0,5. Этому минимуму соот</w:t>
        <w:softHyphen/>
        <w:t>ветствует наименьшая установочная мощность транзистора однотактного преобразователя напряжения с обратным включением ди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Если выбрать индуктивность дросселя меньше критической, то ток дросселя приобретает треугольную форму (пунктирные линии на рис.1, в, г) и в рассматриваемом преобразователе для отпирания силового транзистора возникнут благоприятные условия. Транзистор будет включать</w:t>
        <w:softHyphen/>
        <w:t>ся при нулевом токе и запертом выпрямительном диоде. Поэтому коммута</w:t>
        <w:softHyphen/>
        <w:t>ционные выбросы тока коллектора в таком режиме не возникаю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разрядки дросселя на выпрямительное звено с нагрузкой постоянному току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: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ежима с треугольной формой тока дросселя необхо</w:t>
        <w:softHyphen/>
        <w:t xml:space="preserve">димо, чтобы длительность пассивной части пери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была больш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В этом случае в нагрузку полностью передается энергия, накопленная в дроссе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ри необходимости стабилизации энергии (мощности) в нагрузке однотактный обратный преобразователь регулируется в соответствии с приве</w:t>
        <w:softHyphen/>
        <w:t>денной зависимость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ходное напряжение преобразователя в режиме разрывных токов дросселя обратно пропорционально корню квадратному из сопротивления нагрузк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den>
            </m:f>
          </m:e>
        </m:rad>
      </m:oMath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тому же соотношению выбирают сопротивление неотключаемой нагрузки при заданном максимуме выходного напряжен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25:00Z</dcterms:created>
  <dc:creator>MS</dc:creator>
  <dc:description/>
  <cp:keywords/>
  <dc:language>en-US</dc:language>
  <cp:lastModifiedBy>Billie Joe</cp:lastModifiedBy>
  <dcterms:modified xsi:type="dcterms:W3CDTF">2011-06-08T12:31:00Z</dcterms:modified>
  <cp:revision>4</cp:revision>
  <dc:subject/>
  <dc:title>Лабораторная работа №4 ИССЛЕДОВАНИЕ ПРЕОБРАЗОВАТЕЛЕЙ ПОСТОЯННОГО НАПРЯЖЕНИЯ</dc:title>
</cp:coreProperties>
</file>