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39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Импульсный стабилизатор напряжения с широтно-импульсной модуляцией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7035800" cy="758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6921500" cy="998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998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293485" cy="1020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1020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9T17:33:00Z</dcterms:modified>
  <cp:revision>13</cp:revision>
  <dc:subject/>
  <dc:title>Лабораторная работа №4 ИССЛЕДОВАНИЕ ПРЕОБРАЗОВАТЕЛЕЙ ПОСТОЯННОГО НАПРЯЖЕНИЯ</dc:title>
</cp:coreProperties>
</file>