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41</w:t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195185" cy="710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710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40"/>
          <w:szCs w:val="40"/>
        </w:rPr>
        <w:t>КПД преобразователя близок КПД импульсного транзистора.</w:t>
      </w:r>
    </w:p>
    <w:sectPr>
      <w:type w:val="nextPage"/>
      <w:pgSz w:w="11906" w:h="16838"/>
      <w:pgMar w:left="426" w:right="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St4z0">
    <w:name w:val="WW8NumSt4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0:00Z</dcterms:created>
  <dc:creator>MS</dc:creator>
  <dc:description/>
  <cp:keywords/>
  <dc:language>en-US</dc:language>
  <cp:lastModifiedBy>Billie Joe</cp:lastModifiedBy>
  <dcterms:modified xsi:type="dcterms:W3CDTF">2011-06-09T16:34:00Z</dcterms:modified>
  <cp:revision>10</cp:revision>
  <dc:subject/>
  <dc:title>Лабораторная работа №4 ИССЛЕДОВАНИЕ ПРЕОБРАЗОВАТЕЛЕЙ ПОСТОЯННОГО НАПРЯЖЕНИЯ</dc:title>
</cp:coreProperties>
</file>