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3</w:t>
      </w:r>
      <w:r>
        <w:rPr>
          <w:b/>
          <w:sz w:val="36"/>
          <w:szCs w:val="36"/>
        </w:rPr>
        <w:t>6</w:t>
      </w:r>
    </w:p>
    <w:p>
      <w:pPr>
        <w:pStyle w:val="Heading1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ощенная схема стабилизатора</w:t>
      </w:r>
    </w:p>
    <w:p>
      <w:pPr>
        <w:pStyle w:val="Pe"/>
        <w:suppressAutoHyphens w:val="true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упрощенном виде схема линейного стабилизатора напряжения приведена на рис. 1. Схема состоит из операционного усилителя, включенного по схеме неинвертирующего усилителя с отрицательной обратной связью по напряжению и выполняющего роль усилителя ошибки. </w:t>
      </w:r>
    </w:p>
    <w:p>
      <w:pPr>
        <w:pStyle w:val="P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ток ОУ управляет регулирующим транзистором VТ1, включенным по схеме эмиттерного повторителя. Питание операционного усилителя осуществляется однополярным положительным напряжением. Это накладывает ограничения на допустимый диапазон входных и выходных сигналов, которые должны быть только положительными.</w:t>
      </w:r>
    </w:p>
    <w:p>
      <w:pPr>
        <w:pStyle w:val="P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257550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ис. 1. Схема линейного стабилизатора напряжения</w:t>
      </w:r>
    </w:p>
    <w:p>
      <w:pPr>
        <w:pStyle w:val="Pe"/>
        <w:suppressAutoHyphens w:val="true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хем источников питания такое ограничение не играет роли, поэтому от использования отрицательного напряжения питания можно отказаться. Еще одно преимущество подобной схемы состоит в том, что положительное напряжение питания операционного усилителя можно удвоить, не опасаясь превысить его предельно допустимые параметры. </w:t>
      </w:r>
    </w:p>
    <w:p>
      <w:pPr>
        <w:pStyle w:val="Heading1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линейный стабилизатор напряжения</w:t>
      </w:r>
    </w:p>
    <w:p>
      <w:pPr>
        <w:pStyle w:val="Pe"/>
        <w:suppressAutoHyphens w:val="true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на рис. 1 схема стабилизатора может быть выполнена в виде интегральной схемы. Такие схемы выпускаются промышленностью на несколько значений стандартных выходных напряжений: от 1,2 до 27 В. В этом исполнении схема имеет только три внешних вывода: вход, выход и массу (общий вывод). </w:t>
      </w:r>
    </w:p>
    <w:p>
      <w:pPr>
        <w:pStyle w:val="Pe"/>
        <w:suppressAutoHyphens w:val="true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0150" cy="859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, предъявляемые к регулирующему усилителю, не очень высоки, поэтому, как правило, достаточно простейшей схемы дифференциального усилителя, показанной на рис. 2. </w:t>
      </w:r>
    </w:p>
    <w:p>
      <w:pPr>
        <w:pStyle w:val="Pe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получения опорного напряжения могут быть использованы различные способы. На рис. 2 в качестве источника опорного напряжения (ИОН) показан символический стабилитрон V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Реально в низковольтных стабилизаторах используется ИОН на ширине запрещенной зоны. </w:t>
      </w:r>
    </w:p>
    <w:p>
      <w:pPr>
        <w:pStyle w:val="Pe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первые его применил Р. Видлар в одном из первых трехвыводных стабилизаторов LM109. За счет отрицательной обратной связи, образуемой делителем напряжения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ыходное напряжение стабилизатора устанавливается равным</w:t>
      </w:r>
    </w:p>
    <w:p>
      <w:pPr>
        <w:pStyle w:val="Bl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i/>
          <w:iCs/>
          <w:sz w:val="28"/>
          <w:szCs w:val="28"/>
        </w:rPr>
        <w:t>(1 + 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/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3730" cy="2459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ис. 2. Типовая упрощенная схема интегрального стабилизатора напряжения</w:t>
      </w:r>
    </w:p>
    <w:p>
      <w:pPr>
        <w:pStyle w:val="Pe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тегральный стабилизатор напряжения имеет встроенную систему ограничения выходного тока. Для этого в схему включены резистор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транзистор V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Если падение напряжения на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ревысит величину, равную приближенно 0,6 В, транзистор V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кроется и предотвратит дальнейшее увеличение базового тока транзистора V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поэтому величина выходного тока стабилизатора ограничена уровнем</w:t>
      </w:r>
    </w:p>
    <w:p>
      <w:pPr>
        <w:pStyle w:val="Bl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ых.мак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0,6В/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e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этом мощность, рассеиваемая на выходном регулирующем транзисторе V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равна</w:t>
      </w:r>
    </w:p>
    <w:p>
      <w:pPr>
        <w:pStyle w:val="Bl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I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ых.макс</w:t>
      </w:r>
      <w:r>
        <w:rPr>
          <w:rFonts w:cs="Times New Roman" w:ascii="Times New Roman" w:hAnsi="Times New Roman"/>
          <w:i/>
          <w:iCs/>
          <w:sz w:val="28"/>
          <w:szCs w:val="28"/>
        </w:rPr>
        <w:t>(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U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 (1)</w:t>
      </w:r>
    </w:p>
    <w:p>
      <w:pPr>
        <w:pStyle w:val="Pe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короткого замыкания эта мощность значительно превысит предельную мощность для регулирующего транзистора, т.к. при этом выходное напряжение упадет от номинальной величины до нуля. Чтобы снизить мощность, рассеиваемую в этом случае транзистором, одновременно с уменьшением выходного напряжения нужно уменьшать уровень ограничения тока. При таком способе ограничения тока внешняя характеристика стабилизатора имеет неустойчивый участок. Она изображена на рис. 3. В случае значительного увеличения напряжения на регулирующем транзисторе происходит быстрый рост мощности, рассеиваемой на его коллекторном переходе. Это обусловлено тем, что соответственно возрастает разность напряжений (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 xml:space="preserve"> -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), которая входит в выражение для мощности (1). Защита выходного транзистора от перегрева в этом случае достигается тем, что уровень ограничения тока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.макс</w:t>
      </w:r>
      <w:r>
        <w:rPr>
          <w:rFonts w:cs="Times New Roman" w:ascii="Times New Roman" w:hAnsi="Times New Roman"/>
          <w:sz w:val="28"/>
          <w:szCs w:val="28"/>
        </w:rPr>
        <w:t xml:space="preserve"> делают зависимым от разности напряжений (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 xml:space="preserve"> -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>). В схеме на рис. 8.3.2 для этой цели служат резистор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 стабилитрон V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St4z0">
    <w:name w:val="WW8NumSt4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e">
    <w:name w:val="pe"/>
    <w:basedOn w:val="Normal"/>
    <w:qFormat/>
    <w:pPr>
      <w:widowControl/>
      <w:autoSpaceDE w:val="true"/>
      <w:spacing w:before="100" w:after="100"/>
      <w:ind w:firstLine="257"/>
      <w:jc w:val="both"/>
    </w:pPr>
    <w:rPr>
      <w:rFonts w:ascii="Arial" w:hAnsi="Arial" w:eastAsia="Arial Unicode MS" w:cs="Arial"/>
      <w:color w:val="000000"/>
    </w:rPr>
  </w:style>
  <w:style w:type="paragraph" w:styleId="Bl">
    <w:name w:val="bl"/>
    <w:basedOn w:val="Normal"/>
    <w:qFormat/>
    <w:pPr>
      <w:widowControl/>
      <w:autoSpaceDE w:val="true"/>
      <w:spacing w:before="100" w:after="100"/>
      <w:ind w:left="400" w:hanging="0"/>
    </w:pPr>
    <w:rPr>
      <w:rFonts w:ascii="Arial" w:hAnsi="Arial" w:eastAsia="Arial Unicode MS" w:cs="Arial"/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0:00Z</dcterms:created>
  <dc:creator>MS</dc:creator>
  <dc:description/>
  <cp:keywords/>
  <dc:language>en-US</dc:language>
  <cp:lastModifiedBy>Billie Joe</cp:lastModifiedBy>
  <dcterms:modified xsi:type="dcterms:W3CDTF">2011-06-08T22:45:00Z</dcterms:modified>
  <cp:revision>6</cp:revision>
  <dc:subject/>
  <dc:title>Лабораторная работа №4 ИССЛЕДОВАНИЕ ПРЕОБРАЗОВАТЕЛЕЙ ПОСТОЯННОГО НАПРЯЖЕНИЯ</dc:title>
</cp:coreProperties>
</file>