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3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обладает рядом положительных качеств и поэтому получил широкую популярность среди радиолюбителей. Однако недостаток стабилизатора заключается в том, что порог ограничения тока нагрузки его устройства защиты зависит от статического коэффициента передачи регулирующего транзистора. Так как при разогреве транзистора его статический коэффициент передачи тока увеличивается, то увеличивается и ток ограничения стабилизатора. В результате возрастает выделяемая на регулирующем транзисторе мощность, что может привести к его перегреву и выходу из стро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4, включенный между базой управляющего и коллектором регулирующего транзистора (как показано на рис. 1.15), практически устраняет этот недостаток. В нормальном режиме работы стабилизатора ди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5 открыт, а ди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4 закрыт и не влияет на работу устройства. Если ток нагрузки увеличивать, то выход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пряжение стабилизатора начнет уменьшаться, ди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5 закроется, а транзистор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2 совместно с резисторами </w:t>
      </w:r>
      <w:r>
        <w:rPr>
          <w:sz w:val="24"/>
          <w:szCs w:val="24"/>
          <w:lang w:val="en-US"/>
        </w:rPr>
        <w:t>R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3 и стабилитрон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3 будет работать как стабилизатор тока. В связи с этим базовый ток регулирующего транзистор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, а значит, и его коллекторный ток оказываются ограничен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дновременно с закрыванием диод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5 открывается ди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4, шунтирует стабилитрон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3, и он выходит из режима стабилизации. Это приводит к уменьшению напряжения на базе транзистор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2 и, соответственно, к уменьшению тока ограничения. Если в качестве диод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4 применить светодиод, например, АЛ102А, то он будет служить индикатором перегрузки стабилизатора, но в этом случае ток короткого замыкания стабилизатора несколько увеличивается вследствие большего падения напряжения на переходе светодиода. </w:t>
      </w:r>
      <w:r>
        <w:rPr>
          <w:sz w:val="24"/>
          <w:szCs w:val="24"/>
        </w:rPr>
        <w:drawing>
          <wp:inline distT="0" distB="0" distL="0" distR="0">
            <wp:extent cx="41719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MS</dc:creator>
  <dc:description/>
  <cp:keywords/>
  <dc:language>en-US</dc:language>
  <cp:lastModifiedBy>Billie Joe</cp:lastModifiedBy>
  <dcterms:modified xsi:type="dcterms:W3CDTF">2011-06-08T22:30:00Z</dcterms:modified>
  <cp:revision>6</cp:revision>
  <dc:subject/>
  <dc:title>Лабораторная работа №4 ИССЛЕДОВАНИЕ ПРЕОБРАЗОВАТЕЛЕЙ ПОСТОЯННОГО НАПРЯЖЕНИЯ</dc:title>
</cp:coreProperties>
</file>