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диосигнал как носитель информации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онансный усилитель радиосигналов РПУ, проектирование по критерию максимального усиления при заданной полосе пропуск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 xml:space="preserve">Дата утверждения «__»_________. Протокол N 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2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ПУ прямого усиления, достоинства и недостат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8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онансный усилитель радиосигналов РПУ, зависимость коэффициента передачи от коэффициентов включения источника сигнала и нагруз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3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упергетеродинный РПУ, достоинства и недостат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елинейный диодный смеситель, принцип работы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4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образование частоты, основной и паразитные каналы прием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робовый шум,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5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бор промежуточной частоты в супергетеродинном РПУ, двойное преобразование часто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ой шум,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6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пряжение частот настройки гетеродина и преселектора в супергетеродинном РП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изическая модель полевого транзистора, смысл элементов схем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7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новные параметры РПУ (чувствительность, избирательность, искажения принимаемого информационного сигнала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елинейный транзисторный смеситель частоты, принцип работы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8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ходные цепи РПУ, назначение, основные виды и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метрический диодный смеситель частоты, принцип работы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9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ллельный колебательный контур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быточный шум,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0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пособы перестройки колебательного конту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образователь частоты РПУ, принципы постро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1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ключение к колебательному контуру внешних нагрузо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умовая температу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2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общенная схема одноконтурной входной цепи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Коэффициент шум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3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дноконтурная входная цепь для работы с ненастроенной антенной (емкостная связь с антенной)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мпенсация действия внутренней обратной связи в УРЧ (полевой транзистор), принципы рабо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4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дноконтурная входная цепь для работы с ненастроенной антенной (индуктивная связь с антенной)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мпенсация действия внутренней обратной связи в УРЧ (биполярный транзистор), принцип рабо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5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дноконтурная входная цепь для работы с ненастроенной антенной (комбинированная связь с антенной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метрический активный транзисторный смеситель частоты, принцип рабо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6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дноконтурная входная цепь для работы с настроенной антенной, основные параметры. Зависимость коэффициента передачи входной цепи от коэффициентов включения источника сигнала и нагруз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эффициент шума и шумовая температура последовательно соединенных каскад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7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илитель радиосигналов РПУ, назначение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онансный усилитель радиосигналов РПУ, проектирование по критерию минимальной полосы пропускания при заданном коэффициенте усил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8</w:t>
      </w:r>
    </w:p>
    <w:p>
      <w:pPr>
        <w:pStyle w:val="Normal"/>
        <w:jc w:val="center"/>
        <w:rPr/>
      </w:pPr>
      <w:r>
        <w:rPr/>
        <w:t>Дисциплина " 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Формальная модель активного элемента РПУ, основные параметры РПУ в терминах </w:t>
      </w:r>
      <w:r>
        <w:rPr>
          <w:sz w:val="23"/>
          <w:szCs w:val="23"/>
          <w:lang w:val="en-US"/>
        </w:rPr>
        <w:t>Y</w:t>
      </w:r>
      <w:r>
        <w:rPr>
          <w:sz w:val="23"/>
          <w:szCs w:val="23"/>
        </w:rPr>
        <w:t>-параметр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ум в радиотехнических элементах, основные параметры. Стационарный и эргодический шу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ИНФОРМАТИКИ И РАДИОЭЛЕКТРОНИКИ</w:t>
      </w:r>
    </w:p>
    <w:p>
      <w:pPr>
        <w:pStyle w:val="Normal"/>
        <w:jc w:val="center"/>
        <w:rPr/>
      </w:pPr>
      <w:r>
        <w:rPr/>
        <w:t>КАФЕДРА РАДИОТЕХНИЧЕСКИХ УСТРО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N19</w:t>
      </w:r>
    </w:p>
    <w:p>
      <w:pPr>
        <w:pStyle w:val="Normal"/>
        <w:jc w:val="center"/>
        <w:rPr/>
      </w:pPr>
      <w:r>
        <w:rPr/>
        <w:t>Дисциплина "Устройства приема сигналов в цифровой радиосвязи"</w:t>
      </w:r>
    </w:p>
    <w:p>
      <w:pPr>
        <w:pStyle w:val="Normal"/>
        <w:jc w:val="center"/>
        <w:rPr/>
      </w:pPr>
      <w:r>
        <w:rPr/>
        <w:t>Осенняя экзаменационная сессия 2012-2013 учебного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изическая модель биполярного транзистора, смысл элементов схем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метрический пассивный транзисторный смеситель частоты, принцип работы, основные параметр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Заведующий кафедрой________________Преподаватель_________________</w:t>
      </w:r>
    </w:p>
    <w:p>
      <w:pPr>
        <w:pStyle w:val="Normal"/>
        <w:rPr/>
      </w:pPr>
      <w:r>
        <w:rPr/>
        <w:t>Дата утверждения «20» сентября 2010 г. Протокол N 2</w:t>
      </w:r>
    </w:p>
    <w:p>
      <w:pPr>
        <w:pStyle w:val="Normal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8:00Z</dcterms:created>
  <dc:creator>Gorbachev</dc:creator>
  <dc:description/>
  <dc:language>en-US</dc:language>
  <cp:lastModifiedBy>Konst</cp:lastModifiedBy>
  <dcterms:modified xsi:type="dcterms:W3CDTF">2012-12-18T10:38:00Z</dcterms:modified>
  <cp:revision>2</cp:revision>
  <dc:subject/>
  <dc:title>БЕЛОРУССКИЙ ГОСУДАРСТВЕННЫЙ УНИВЕРСИТЕТ</dc:title>
</cp:coreProperties>
</file>